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</w:r>
    </w:p>
    <w:p>
      <w:pPr>
        <w:pStyle w:val="Normal"/>
        <w:jc w:val="center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bg-BG"/>
        </w:rPr>
        <w:t>Приложение</w:t>
      </w:r>
      <w:r>
        <w:rPr>
          <w:rFonts w:cs="Calibri" w:ascii="Calibri" w:hAnsi="Calibri"/>
          <w:bCs/>
          <w:lang w:val="en-US"/>
        </w:rPr>
        <w:t xml:space="preserve"> 8.1</w:t>
      </w:r>
      <w:r>
        <w:rPr>
          <w:rFonts w:cs="Calibri" w:ascii="Calibri" w:hAnsi="Calibri"/>
          <w:bCs/>
          <w:lang w:val="bg-BG"/>
        </w:rPr>
        <w:t xml:space="preserve"> към техническа спецификация 90</w:t>
      </w:r>
      <w:r>
        <w:rPr>
          <w:rFonts w:cs="Calibri" w:ascii="Calibri" w:hAnsi="Calibri"/>
          <w:bCs/>
          <w:lang w:val="en-US"/>
        </w:rPr>
        <w:t>BAT00-PB404-0</w:t>
      </w:r>
    </w:p>
    <w:p>
      <w:pPr>
        <w:pStyle w:val="Normal"/>
        <w:jc w:val="center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за изработка и смяна на активната част с нова на блочен трансформатор в заводски условия</w:t>
      </w:r>
    </w:p>
    <w:p>
      <w:pPr>
        <w:pStyle w:val="Normal"/>
        <w:jc w:val="center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</w:r>
    </w:p>
    <w:p>
      <w:pPr>
        <w:pStyle w:val="Normal"/>
        <w:jc w:val="center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/>
          <w:szCs w:val="22"/>
          <w:lang w:val="bg-BG"/>
        </w:rPr>
      </w:pPr>
      <w:r>
        <w:rPr>
          <w:rFonts w:cs="Calibri" w:ascii="Calibri" w:hAnsi="Calibri"/>
          <w:szCs w:val="22"/>
          <w:lang w:val="bg-BG"/>
        </w:rPr>
        <w:t>Технически данни и гарантирани технически параметри на силовия трансформатор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/>
          <w:szCs w:val="22"/>
          <w:lang w:val="bg-BG"/>
        </w:rPr>
      </w:pPr>
      <w:r>
        <w:rPr>
          <w:rFonts w:cs="Calibri" w:ascii="Calibri" w:hAnsi="Calibri"/>
          <w:b w:val="false"/>
          <w:bCs/>
          <w:szCs w:val="22"/>
          <w:lang w:val="bg-BG"/>
        </w:rPr>
      </w:r>
    </w:p>
    <w:tbl>
      <w:tblPr>
        <w:tblW w:w="100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2411"/>
        <w:gridCol w:w="2124"/>
        <w:gridCol w:w="2476"/>
        <w:gridCol w:w="2410"/>
      </w:tblGrid>
      <w:tr>
        <w:trPr>
          <w:tblHeader w:val="true"/>
          <w:trHeight w:val="481" w:hRule="atLeast"/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</w:r>
          </w:p>
        </w:tc>
        <w:tc>
          <w:tcPr>
            <w:tcW w:w="45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ОПИСАНИЕ</w:t>
            </w:r>
          </w:p>
          <w:p>
            <w:pPr>
              <w:pStyle w:val="Heading6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Calibri" w:hAnsi="Calibri" w:cs="Calibri"/>
                <w:b w:val="false"/>
                <w:b w:val="false"/>
                <w:bCs/>
                <w:sz w:val="6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6"/>
                <w:szCs w:val="22"/>
                <w:lang w:val="bg-BG"/>
              </w:rPr>
            </w:r>
          </w:p>
          <w:p>
            <w:pPr>
              <w:pStyle w:val="Heading5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  <w:t>ТЕХНИЧЕСКИ ДАННИ</w:t>
            </w:r>
          </w:p>
        </w:tc>
      </w:tr>
      <w:tr>
        <w:trPr>
          <w:tblHeader w:val="true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Cs w:val="22"/>
                <w:lang w:val="bg-BG"/>
              </w:rPr>
              <w:t>ИЗИСКВА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Cs w:val="22"/>
                <w:lang w:val="bg-BG"/>
              </w:rPr>
              <w:t>ГАРАНТИРАНИ ОТ ИЗПЪЛНИТЕЛ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1.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Производител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2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Страна на произход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и адрес на производителя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bookmarkStart w:id="0" w:name="_Hlk507674414"/>
            <w:bookmarkEnd w:id="0"/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3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Тип на трансформатора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Стандар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Генераторен повишаващ маслонапълнен 275000/22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IEC 60076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, БДС EN 60076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или еквиваленте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4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Конструкция на трансформатора 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5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Количество, бр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6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 w:val="false"/>
                <w:iCs/>
                <w:sz w:val="22"/>
                <w:szCs w:val="22"/>
                <w:lang w:val="bg-BG"/>
              </w:rPr>
              <w:t>Номинална мощност, kVA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275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7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  <w:t>Мощност на намотка НН, kVA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275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  <w:t>Режим на работа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непрекъсна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8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Брой на охладителните групи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9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Разположение на охладителите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  <w:t>на тялот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10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Производител на охладителите – модел / Страна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11.</w:t>
            </w:r>
          </w:p>
        </w:tc>
        <w:tc>
          <w:tcPr>
            <w:tcW w:w="2411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Напрежение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Cs w:val="22"/>
                <w:lang w:val="bg-BG"/>
              </w:rPr>
              <w:t xml:space="preserve">на намотките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на празен ход,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>Ur, kV</w:t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 w:val="false"/>
                <w:bCs/>
                <w:i w:val="false"/>
                <w:iCs/>
                <w:sz w:val="22"/>
                <w:szCs w:val="22"/>
                <w:lang w:val="bg-BG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i w:val="false"/>
                <w:iCs/>
                <w:sz w:val="22"/>
                <w:szCs w:val="22"/>
                <w:lang w:val="bg-BG"/>
              </w:rPr>
              <w:t>ВН</w:t>
            </w:r>
          </w:p>
        </w:tc>
        <w:tc>
          <w:tcPr>
            <w:tcW w:w="2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242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СН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НН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15,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12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Схема и група на съединение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YNd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13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Регулатор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 /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превключване на отклонения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  <w:t>Н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14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Изпълнение на казана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камба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15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Способ на монтаж (външен, вътрешен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  <w:t>външе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16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Честота,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>Hz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17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Брой фази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18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Неутрала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19.</w:t>
            </w:r>
          </w:p>
        </w:tc>
        <w:tc>
          <w:tcPr>
            <w:tcW w:w="2411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Напрежение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на късо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съединение, %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ВН-СН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</w:tc>
        <w:tc>
          <w:tcPr>
            <w:tcW w:w="24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ВН-НН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</w:tc>
        <w:tc>
          <w:tcPr>
            <w:tcW w:w="24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СН-НН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20.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Загуби, kW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Cs w:val="22"/>
                <w:lang w:val="bg-BG"/>
              </w:rPr>
              <w:t>при U = Ur и f = fr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на празен ход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&lt;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1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на къс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съединение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&lt; 6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21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Консумирана мощност от системата за охлаждане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при работа на празен ход, kW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22.</w:t>
            </w:r>
          </w:p>
        </w:tc>
        <w:tc>
          <w:tcPr>
            <w:tcW w:w="453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Обща инсталирана мощност на системата за охлаждане, kW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23.</w:t>
            </w:r>
          </w:p>
        </w:tc>
        <w:tc>
          <w:tcPr>
            <w:tcW w:w="453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Общи загуби на трансформатора, kW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24.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Коефициент на полезно действие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PEI,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%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( Регламент (ЕС) № 548/2014 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≥</w:t>
            </w:r>
            <w:r>
              <w:rPr>
                <w:rFonts w:eastAsia="Calibri"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>99,7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25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Температурен диапазон, гранични работни стойности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Темп. прегряван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 xml:space="preserve"> на намотката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&lt; 65 K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-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 xml:space="preserve">на маслото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&lt; 60 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26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Cs w:val="22"/>
                <w:lang w:val="bg-BG"/>
              </w:rPr>
              <w:t xml:space="preserve">Устойчивост на ускорения при земетресение в основата на трансформаторите </w:t>
            </w:r>
            <w:r>
              <w:rPr>
                <w:rFonts w:cs="Calibri" w:ascii="Calibri" w:hAnsi="Calibri"/>
                <w:b w:val="false"/>
                <w:bCs/>
                <w:szCs w:val="22"/>
                <w:lang w:val="en-US"/>
              </w:rPr>
              <w:t>[</w:t>
            </w:r>
            <w:r>
              <w:rPr>
                <w:rFonts w:cs="Calibri" w:ascii="Calibri" w:hAnsi="Calibri"/>
                <w:b w:val="false"/>
                <w:bCs/>
                <w:sz w:val="18"/>
                <w:szCs w:val="16"/>
                <w:lang w:val="en-US"/>
              </w:rPr>
              <w:t>×</w:t>
            </w:r>
            <w:r>
              <w:rPr>
                <w:rFonts w:cs="Calibri" w:ascii="Calibri" w:hAnsi="Calibri"/>
                <w:b w:val="false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zCs w:val="22"/>
                <w:lang w:val="en-US"/>
              </w:rPr>
              <w:t>g]</w:t>
            </w:r>
            <w:r>
              <w:rPr>
                <w:rFonts w:cs="Calibri" w:ascii="Calibri" w:hAnsi="Calibri"/>
                <w:b w:val="false"/>
                <w:bCs/>
                <w:szCs w:val="22"/>
                <w:lang w:val="bg-BG"/>
              </w:rPr>
              <w:t>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bCs/>
                <w:szCs w:val="22"/>
                <w:lang w:val="bg-BG"/>
              </w:rPr>
              <w:t>(Коефициент на значимост на съоръжениет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bCs/>
                <w:szCs w:val="22"/>
                <w:lang w:val="en-US"/>
              </w:rPr>
              <w:t xml:space="preserve">C = </w:t>
            </w:r>
            <w:r>
              <w:rPr>
                <w:rFonts w:cs="Calibri" w:ascii="Calibri" w:hAnsi="Calibri"/>
                <w:b w:val="false"/>
                <w:bCs/>
                <w:szCs w:val="22"/>
                <w:lang w:val="bg-BG"/>
              </w:rPr>
              <w:t xml:space="preserve">1,5 и хоризонтална скорост и преместване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Cs w:val="22"/>
                <w:lang w:val="bg-BG"/>
              </w:rPr>
              <w:t>v = 0,50 m/s и d = 0,25 m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- Хоризонтално  0,405 g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- Вертикално 0,405 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bookmarkStart w:id="1" w:name="_Hlk507675510"/>
            <w:bookmarkEnd w:id="1"/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27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Надморска височина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на монтаж,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>m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&lt;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 xml:space="preserve"> 1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28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  <w:lang w:val="bg-BG"/>
              </w:rPr>
              <w:t>Вид охлаждан</w:t>
            </w: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  <w:lang w:val="en-US"/>
              </w:rPr>
              <w:t>e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en-US"/>
              </w:rPr>
              <w:t>OFAF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29.</w:t>
            </w:r>
          </w:p>
        </w:tc>
        <w:tc>
          <w:tcPr>
            <w:tcW w:w="45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Придвижване на трансформатора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по релс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30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  <w:lang w:val="bg-BG"/>
              </w:rPr>
              <w:t>Тип на каретките и колелата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колела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с борд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,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с възможност за обръщане на каретките надлъжно и напречно на тялот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31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  <w:lang w:val="bg-BG"/>
              </w:rPr>
              <w:t>Брой на каретките / колелата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6 /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3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.</w:t>
            </w:r>
          </w:p>
        </w:tc>
        <w:tc>
          <w:tcPr>
            <w:tcW w:w="45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  <w:lang w:val="bg-BG"/>
              </w:rPr>
              <w:t xml:space="preserve">Междурелсово разстояние, </w:t>
            </w: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  <w:lang w:val="en-US"/>
              </w:rPr>
              <w:t>mm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надлъжни релси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1435 /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 xml:space="preserve"> напречни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20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0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0, 2000 (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три релс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3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.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  <w:lang w:val="bg-BG"/>
              </w:rPr>
              <w:t>Напрежения за захранване на системите за охлаждане, за регулатора и за сигнализацията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спомагателно и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захранващо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 xml:space="preserve">230/400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V AC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 xml:space="preserve">, 50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H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вериги управление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230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V AC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 xml:space="preserve">, 50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Hz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вериги сигнализация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220 V DC;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24 V D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3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Начин на транспортиране (с масло, без масло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без 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3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Изпитания на устойчивост при к.с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bookmarkStart w:id="2" w:name="_Hlk507675583"/>
            <w:bookmarkEnd w:id="2"/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3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.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Изолационни нива на намотки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Vреак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/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 k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Vr.m.s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  <w:t>ВН LI/AC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850/3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highlight w:val="yellow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  <w:t>Неутрала LI/AC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550/2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highlight w:val="yellow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  <w:t>НН LI/AC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125/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highlight w:val="yellow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3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Трансформаторът издържа 1,4 пъти номиналното напрежение на изводи НН за указаното време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 xml:space="preserve">1,4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x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 xml:space="preserve"> Ur. на изводи H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за 5 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3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.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Токова плътност при обявена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мощност 2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>75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MVA,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>A/mm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  <w:t>ВН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  <w:t>НН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39.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Индукция в ядрото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>T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  <w:t>При U = Ur и f = fr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  <w:t>При U = 1,1 Ur и f = fr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bookmarkStart w:id="3" w:name="_Hlk505927290"/>
            <w:bookmarkEnd w:id="3"/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40.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Вградени токови трансформатор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  <w:t>ВН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Производител/Страна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тип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750-1000-1500-2000/5-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50 VA, class 5P3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две еднакви ядра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–</w:t>
            </w:r>
            <w:r>
              <w:rPr>
                <w:rFonts w:eastAsia="Calibri" w:cs="Calibri" w:ascii="Calibri" w:hAnsi="Calibri"/>
                <w:b w:val="false"/>
                <w:bCs/>
                <w:i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3 бр.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highlight w:val="yellow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highlight w:val="yellow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highlight w:val="yellow"/>
                <w:lang w:val="bg-BG" w:eastAsia="bg-BG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  <w:t>Неутрала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Производител/Страна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тип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200-300-400-600/5-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30 VA, class 5P3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две еднакви ядра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–</w:t>
            </w:r>
            <w:r>
              <w:rPr>
                <w:rFonts w:eastAsia="Calibri" w:cs="Calibri" w:ascii="Calibri" w:hAnsi="Calibri"/>
                <w:b w:val="false"/>
                <w:bCs/>
                <w:i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1 б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highlight w:val="yellow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highlight w:val="yellow"/>
                <w:lang w:val="bg-BG" w:eastAsia="bg-BG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  <w:t>НН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Производител/Страна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тип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3000/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15 VA, class 5P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–</w:t>
            </w:r>
            <w:r>
              <w:rPr>
                <w:rFonts w:eastAsia="Calibri" w:cs="Calibri" w:ascii="Calibri" w:hAnsi="Calibri"/>
                <w:b w:val="false"/>
                <w:bCs/>
                <w:i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1 б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highlight w:val="yellow"/>
                <w:lang w:val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highlight w:val="yellow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highlight w:val="yellow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41.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Омическо съпротивление на намотките приведено към t=75°C съгласно БДС EN 60076 – 1 или еквивалентен, Ω/фаза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  <w:t>ВН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Cs w:val="22"/>
                <w:lang w:val="bg-BG"/>
              </w:rPr>
              <w:t>НН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42.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Загуби на к.с. приведени към температура на намотките t=75°C, съгласно БДС EN 60076 – 1 или еквивалентен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  <w:t>при пълен товар,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eastAsia="Calibri"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kW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  <w:t>при 3/4 товар,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eastAsia="Calibri"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kW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  <w:t>при 1/2 товар,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kW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43.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Допустими продължителни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претоварвания на трансформатора, %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при t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vertAlign w:val="subscript"/>
                <w:lang w:val="bg-BG"/>
              </w:rPr>
              <w:t xml:space="preserve"> въздух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= 20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°C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при t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vertAlign w:val="subscript"/>
                <w:lang w:val="bg-BG"/>
              </w:rPr>
              <w:t xml:space="preserve"> въздух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= 40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°C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44.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Допустимо аварийно претоварване на трансформатора при t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vertAlign w:val="subscript"/>
                <w:lang w:val="bg-BG"/>
              </w:rPr>
              <w:t>въздух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= 20°C, %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  <w:t xml:space="preserve">за 10 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en-US"/>
              </w:rPr>
              <w:t>min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  <w:t xml:space="preserve">за 60 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en-US"/>
              </w:rPr>
              <w:t>min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bg-BG"/>
              </w:rPr>
              <w:t xml:space="preserve">за 4 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45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Температура в най-горещата точка на намотките, °C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&lt; 78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°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46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Температура в най-горещата точка на намотките при аварийни режими, °C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&lt; 140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°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47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Ток на симетрично к.с. на страна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BH за време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t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 = 2 s, kA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48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Ток на симетрично к.с. на страна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HH за време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t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 = 2 s, kA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49.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Пад на напрежението при пълен товар, %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при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cos φ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=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1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при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cos φ =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0,85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50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КПД при натоварване 125% и cos φ=0,85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51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КПД при натоварване 100% и cos φ=0,85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52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КПД при натоварване 75% и cos φ=0,85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53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КПД при натоварване 50% и cos φ=0,85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54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Трансформаторно масло / търговска марка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 xml:space="preserve">Инхибирано минерално масло клас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I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 xml:space="preserve">по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IEC 60296</w:t>
            </w:r>
            <w:r>
              <w:rPr/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(ed.4) / БДС EN 60296-2012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или еквиваленте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55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Максимално налягане в казана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,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измерено на средата от височината му, kPa 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56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Максимален вакуум в казана, заедно с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радиаторите и разширителя, kPa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57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Маса на маслото,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>kg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58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Материал и маса на проводниците,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>kg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59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Материал и маса на ядрото,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>kg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60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Маса на камбаната ,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>kg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61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Пълна маса,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>kg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62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Маса на тялото в транспортен вид,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>kg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63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Габаритни размери Д / Ш / В,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>mm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64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Габаритни размери в транспортен вид Д / Ш / В,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>mm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≤</w:t>
            </w:r>
            <w:r>
              <w:rPr>
                <w:rFonts w:eastAsia="Calibri" w:cs="Calibri" w:ascii="Calibri" w:hAnsi="Calibri"/>
                <w:b w:val="false"/>
                <w:bCs/>
                <w:i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 xml:space="preserve">8600 / ≤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3200 /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 xml:space="preserve">≤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4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65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Покритие на трансформатора – обща дебелина / цвят на последния слой 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en-US"/>
              </w:rPr>
              <w:t>≥</w:t>
            </w:r>
            <w:r>
              <w:rPr>
                <w:rFonts w:eastAsia="Calibri" w:cs="Calibri" w:ascii="Calibri" w:hAnsi="Calibri"/>
                <w:b w:val="false"/>
                <w:bCs/>
                <w:i/>
                <w:iCs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en-US"/>
              </w:rPr>
              <w:t xml:space="preserve">220 µm / </w:t>
            </w: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  <w:t>RAL 7031</w:t>
            </w: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66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Пригодност за транспорт - видове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ЖП (автомобилен, морск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67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Допустимо звуково налягане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на разстояние 2 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>m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,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>dB(A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&lt; 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68.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Производител и тип на изводите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НН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Производител/Страна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 xml:space="preserve">тип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Ur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/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Ir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/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BIL:LI/AC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път на пропълзяване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highlight w:val="yellow"/>
                <w:lang w:val="bg-BG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(ПНТ-20/5000 ГОСТ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CEDASPE 20F/4500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 xml:space="preserve"> или еквивалентни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24kV/4500A/125kV/50kV / 18mm/kV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ВН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Производител/Страна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 xml:space="preserve">тип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Ur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/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Ir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/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BIL:LI/AC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път на пропълзяване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(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Passioni Villa PNO 245 1050 1250 HN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 xml:space="preserve"> или екв.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Ur/Ir/BIL:LI/AC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245kV/1250A/1050kV/460kV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31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mm/k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 w:eastAsia="bg-BG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 w:val="false"/>
                <w:bCs/>
                <w:iCs/>
                <w:szCs w:val="22"/>
                <w:lang w:val="bg-BG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Неутрала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Производител/Страна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 xml:space="preserve">тип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Ur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/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Ir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/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BIL:LI/AC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път на пропълзяване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(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Haefely&amp;Trench COT 550-800/0008319/2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 xml:space="preserve">или екв.)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Ur/Ir/BIL:LI/AC 123kV/800A/550kV/230kV /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25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mm/k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69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В обема на доставката влиза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Масло за първоначално запълване и доливане, силикагел, запасни части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, 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табела с техн. данни и схема на трансформатора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техническа документация, ръководства за монтаж и експлоатация на трансформатора и неговото оборудван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70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Срок за проектиране и изработка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en-US"/>
              </w:rPr>
              <w:t xml:space="preserve">, </w:t>
            </w: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месеци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71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Срок за доставка, монтаж и пускане в експлоатация, месеци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72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Гаранционен срок, месеци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73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bCs/>
                <w:iCs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Cs/>
                <w:szCs w:val="22"/>
                <w:lang w:val="bg-BG"/>
              </w:rPr>
              <w:t>Стандарти и регламенти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>IEC 60076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 xml:space="preserve"> или еквивалент,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  <w:t>БДС EN 60076</w:t>
            </w: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 xml:space="preserve"> или еквивалент</w:t>
            </w:r>
            <w:r>
              <w:rPr>
                <w:rFonts w:cs="Calibri" w:ascii="Calibri" w:hAnsi="Calibri"/>
                <w:b w:val="false"/>
                <w:bCs/>
                <w:i/>
                <w:iCs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  <w:t>Регламент (ЕС) № 548/2014 на комисията от 21 май 2014 г. за прилагане на Директива 2009/125/ЕО на Европейския парламент и на Съвета по отношение на малките, средните и големите силови трансформатори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22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b w:val="false"/>
          <w:b w:val="false"/>
          <w:bCs/>
          <w:szCs w:val="22"/>
          <w:lang w:val="bg-BG"/>
        </w:rPr>
      </w:pPr>
      <w:r>
        <w:rPr>
          <w:rFonts w:cs="Calibri" w:ascii="Calibri" w:hAnsi="Calibri"/>
          <w:b w:val="false"/>
          <w:bCs/>
          <w:szCs w:val="22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szCs w:val="22"/>
          <w:lang w:val="bg-BG"/>
        </w:rPr>
        <w:t>ИЗПЪЛНИТЕЛЯТ трябва да посочи всички данни в празните позиции на последната колона на таблицата или в случай, че не може да попълни някоя позиция, да укаже причината като попълни „неприложимо“, „няма данни“ или др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Cs w:val="22"/>
        <w:lang w:val="en-US"/>
      </w:rPr>
      <w:t>90BAT00-PB40</w:t>
    </w:r>
    <w:r>
      <w:rPr>
        <w:rFonts w:cs="Calibri" w:ascii="Calibri" w:hAnsi="Calibri"/>
        <w:szCs w:val="22"/>
        <w:lang w:val="bg-BG"/>
      </w:rPr>
      <w:t>4</w:t>
    </w:r>
    <w:r>
      <w:rPr>
        <w:rFonts w:cs="Calibri" w:ascii="Calibri" w:hAnsi="Calibri"/>
        <w:szCs w:val="22"/>
        <w:lang w:val="en-US"/>
      </w:rPr>
      <w:t>-0 A-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6" w:hanging="0"/>
      <w:outlineLvl w:val="8"/>
    </w:pPr>
    <w:rPr>
      <w:iCs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i/>
      <w:sz w:val="18"/>
      <w:szCs w:val="20"/>
      <w:lang w:val="ru-RU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i/>
      <w:sz w:val="20"/>
      <w:szCs w:val="20"/>
      <w:lang w:val="ru-RU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iCs/>
      <w:sz w:val="20"/>
      <w:szCs w:val="20"/>
      <w:lang w:val="ru-RU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i/>
      <w:sz w:val="20"/>
      <w:szCs w:val="20"/>
      <w:lang w:val="ru-RU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iCs/>
      <w:sz w:val="20"/>
      <w:szCs w:val="20"/>
      <w:lang w:val="ru-RU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iCs/>
      <w:sz w:val="20"/>
      <w:szCs w:val="20"/>
      <w:lang w:val="ru-RU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iCs/>
      <w:sz w:val="20"/>
      <w:szCs w:val="20"/>
      <w:lang w:val="ru-RU"/>
    </w:rPr>
  </w:style>
  <w:style w:type="character" w:styleId="BalloonTextChar">
    <w:name w:val="Balloon Text Char"/>
    <w:qFormat/>
    <w:rPr>
      <w:rFonts w:ascii="Segoe UI" w:hAnsi="Segoe UI" w:eastAsia="Times New Roman" w:cs="Segoe UI"/>
      <w:b/>
      <w:sz w:val="18"/>
      <w:szCs w:val="18"/>
      <w:lang w:val="ru-RU"/>
    </w:rPr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22"/>
      <w:lang w:val="ru-RU"/>
    </w:rPr>
  </w:style>
  <w:style w:type="character" w:styleId="FooterChar">
    <w:name w:val="Footer Char"/>
    <w:qFormat/>
    <w:rPr>
      <w:rFonts w:ascii="Times New Roman" w:hAnsi="Times New Roman" w:eastAsia="Times New Roman" w:cs="Times New Roman"/>
      <w:b/>
      <w:sz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</w:pPr>
    <w:rPr>
      <w:rFonts w:ascii="Times" w:hAnsi="Times" w:cs="Times"/>
      <w:b w:val="false"/>
      <w:color w:val="00000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10:00Z</dcterms:created>
  <dc:creator>Nikolay Stefanov</dc:creator>
  <dc:description/>
  <cp:keywords/>
  <dc:language>en-US</dc:language>
  <cp:lastModifiedBy>Iliana Zhelyazkova</cp:lastModifiedBy>
  <dcterms:modified xsi:type="dcterms:W3CDTF">2019-02-18T07:10:00Z</dcterms:modified>
  <cp:revision>2</cp:revision>
  <dc:subject/>
  <dc:title/>
</cp:coreProperties>
</file>