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ставка на тръба ф 630х10 спиралнонавита електрозаварена от Ст3 по БДС EN 10219 или еквивалент,  реф. № 22-6-20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ДАМИ И ГОСПОДА,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тавка на тръба ф 630х10 спиралнонавита електрозаварена от Ст3 по БДС EN 10219 или еквивалент,  реф. № 22-6-20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eastAsia="en-US"/>
        </w:rPr>
        <w:t>тръб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подлежащи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ехнически характеристики: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  <w:szCs w:val="20"/>
        </w:rPr>
        <w:t>/описват се параметрите/размерите и количество/, технически данни за материала и характеристики на стоките,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които се предлагат от Участника/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..……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на на произход на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предмет на доставка</w:t>
      </w:r>
      <w:r>
        <w:rPr>
          <w:rFonts w:cs="Calibri" w:ascii="Calibri" w:hAnsi="Calibri"/>
          <w:bCs/>
          <w:color w:val="000000"/>
          <w:sz w:val="22"/>
          <w:szCs w:val="22"/>
        </w:rPr>
        <w:t>: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Гаранционен срок: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Сертификат за качество от завода производител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ционна карта;</w:t>
      </w:r>
    </w:p>
    <w:p>
      <w:pPr>
        <w:pStyle w:val="Normal"/>
        <w:numPr>
          <w:ilvl w:val="0"/>
          <w:numId w:val="2"/>
        </w:numPr>
        <w:ind w:left="1211" w:hanging="121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. </w:t>
      </w:r>
    </w:p>
    <w:p>
      <w:pPr>
        <w:pStyle w:val="Normal"/>
        <w:ind w:left="121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7. 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. Декларираме, че при изготвяне на офертата са спазени задълженията, свързани с данъци и осигуровки, опазване на околната среда, запознати сме с Указанията и условията за участие в обявената от Вас процедура за възлагане на поръчка по ЗОП, съгласни сме с поставените от Вас условия за спазване на правилата за безопасност на труда и ги приемаме без възражения, съгласно изискванията на Възложителя от Техническата Спецификация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20-02-24T08:30:00Z</dcterms:modified>
  <cp:revision>64</cp:revision>
  <dc:subject/>
  <dc:title>ОФЕРТА</dc:title>
</cp:coreProperties>
</file>