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 xml:space="preserve">регистрирано в Търговски регистър при Агенция по вписванията </w:t>
            </w:r>
            <w:r>
              <w:rPr>
                <w:rFonts w:cs="Times New Roman" w:ascii="Calibri" w:hAnsi="Calibri"/>
                <w:sz w:val="22"/>
                <w:szCs w:val="22"/>
              </w:rPr>
              <w:t>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резервни части за ротора на генератора и подготовка на тестово оборудване и материали за деконсервация и консервация на ротора,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spare parts for generator rotor and preparation of test equipment and materials for rotor de-conservation and conservation</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based on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Tahoma" w:hAnsi="Tahoma;Tahoma" w:eastAsia="Helvetica" w:cs="Tahoma;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3-05T09:59:00Z</dcterms:modified>
  <cp:revision>21</cp:revision>
  <dc:subject/>
  <dc:title>КОНТУРГЛОБАЛ МАРИЦА ИЗТОК 3 АД</dc:title>
</cp:coreProperties>
</file>