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lang w:val="bg-BG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Р</w:t>
      </w:r>
      <w:r>
        <w:rPr>
          <w:rFonts w:cs="Calibri" w:ascii="Calibri" w:hAnsi="Calibri"/>
          <w:lang w:val="bg-BG"/>
        </w:rPr>
        <w:t>емонт на блок 2 - Подреватели високо налягане 5, 6 и 7, Подгревател ниско налягане 4, Салников подгревател. Хидравлично изпитване на ПВН 5, 6 и 7 по собствен кондензат и питателна вода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14T10:48:00Z</dcterms:modified>
  <cp:revision>92</cp:revision>
  <dc:subject/>
  <dc:title>SVOLGIMENTO DELLE GARE TELEMATICHE  </dc:title>
</cp:coreProperties>
</file>