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едставената Техническа оферта за участие в обявената от Вас обществена поръчка за определяне на изпълнител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ф. № 37-127-19,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ru-RU"/>
        </w:rPr>
        <w:t>Ремонт на арматура и монтаж на тръбопровод за Химическа промивка на КА 2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08-12-12T17:45:00Z</cp:lastPrinted>
  <dcterms:modified xsi:type="dcterms:W3CDTF">2019-02-22T07:10:00Z</dcterms:modified>
  <cp:revision>28</cp:revision>
  <dc:subject/>
  <dc:title>ОФЕРТА</dc:title>
</cp:coreProperties>
</file>