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Ремонт на арматура и монтаж на тръбопровод за Химическа промивка на КА 2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Кол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ia Koleva</cp:lastModifiedBy>
  <cp:lastPrinted>2007-11-05T12:49:00Z</cp:lastPrinted>
  <dcterms:modified xsi:type="dcterms:W3CDTF">2019-02-22T07:04:00Z</dcterms:modified>
  <cp:revision>93</cp:revision>
  <dc:subject/>
  <dc:title>SVOLGIMENTO DELLE GARE TELEMATICHE  </dc:title>
</cp:coreProperties>
</file>