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2" w:name="_Hlk1731575"/>
      <w:r>
        <w:rPr>
          <w:rFonts w:eastAsia="Calibri" w:cs="Calibri" w:ascii="Calibri" w:hAnsi="Calibri"/>
          <w:sz w:val="22"/>
          <w:szCs w:val="22"/>
        </w:rPr>
        <w:t xml:space="preserve">  </w:t>
      </w:r>
      <w:bookmarkEnd w:id="2"/>
      <w:r>
        <w:rPr>
          <w:rFonts w:cs="Calibri" w:ascii="Calibri" w:hAnsi="Calibri"/>
          <w:sz w:val="22"/>
          <w:szCs w:val="22"/>
        </w:rPr>
        <w:t xml:space="preserve">Доставка на стоманени тръби спиралнонавити електрозаварени по БДС EN 10219,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ъгласно техническа спецификация, реф. № 41-6-19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тавка на стоманени тръби спиралнонавити електрозаварени по БДС EN 10219, съгласно техническа спецификация, реф. № 41-6-19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eastAsia="en-US"/>
        </w:rPr>
        <w:t>тръб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/описват се параметрите/размерите и количество/, технически данни за материала и характеристики на стоките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които се предлагат от Участника/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..……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на на произход на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предмет на доставка</w:t>
      </w:r>
      <w:r>
        <w:rPr>
          <w:rFonts w:cs="Calibri" w:ascii="Calibri" w:hAnsi="Calibri"/>
          <w:bCs/>
          <w:color w:val="000000"/>
          <w:sz w:val="22"/>
          <w:szCs w:val="22"/>
        </w:rPr>
        <w:t>: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Гаранционен срок: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Сертификат за качество от завода производител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ционна карта;</w:t>
      </w:r>
    </w:p>
    <w:p>
      <w:pPr>
        <w:pStyle w:val="Normal"/>
        <w:numPr>
          <w:ilvl w:val="0"/>
          <w:numId w:val="2"/>
        </w:numPr>
        <w:ind w:left="1211" w:hanging="12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ind w:left="121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ъгласно чл.39 ал.3 т.1в от ППЗОП, декларираме,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Съгласно чл.39 ал.3 т.1г от ППЗОП, декларираме, че сме съгласни да се придържаме към това предложение за срок от 3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19-02-27T11:21:00Z</dcterms:modified>
  <cp:revision>55</cp:revision>
  <dc:subject/>
  <dc:title>ОФЕРТА</dc:title>
</cp:coreProperties>
</file>