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Ремонт на Вентилатори /ВВ и ВРГВ/ на блок 1, блок 2, блок 3 и блок 4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4-09T14:08:00Z</dcterms:modified>
  <cp:revision>101</cp:revision>
  <dc:subject/>
  <dc:title>SVOLGIMENTO DELLE GARE TELEMATICHE  </dc:title>
</cp:coreProperties>
</file>