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ставка на тръба спиралнонавита електрозаварен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ф 630х10 от Ст3 БДС 2592-71 или еквивалент – </w:t>
      </w:r>
      <w:r>
        <w:rPr>
          <w:rFonts w:cs="Calibri" w:ascii="Calibri" w:hAnsi="Calibri"/>
          <w:sz w:val="22"/>
          <w:szCs w:val="22"/>
          <w:lang w:val="en-US"/>
        </w:rPr>
        <w:t>546</w:t>
      </w:r>
      <w:r>
        <w:rPr>
          <w:rFonts w:cs="Calibri" w:ascii="Calibri" w:hAnsi="Calibri"/>
          <w:sz w:val="22"/>
          <w:szCs w:val="22"/>
        </w:rPr>
        <w:t xml:space="preserve"> 000 кг. и тръба спиралнонавита електрозаварена ф 630х10 от Ст20 ГОСТ 1050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ли еквивалент – 230 000 кг., реф. № 49-6-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ДАМИ И ГОСПОДА,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тавка на тръба спиралнонавита електрозаварена ф 630х10 от Ст3 БДС 2592-71 или еквивалент – 546 000 кг. и тръба спиралнонавита електрозаварена ф 630х10 от Ст20 ГОСТ 1050 или еквивалент – 230 000 кг., реф. № 49-6-20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eastAsia="en-US"/>
        </w:rPr>
        <w:t>тръб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описват се параметрите/размерите и количество/, технически данни за материала и характеристики на стоките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оито се предлагат от Участника/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а на произход на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предмет на доставка</w:t>
      </w:r>
      <w:r>
        <w:rPr>
          <w:rFonts w:cs="Calibri" w:ascii="Calibri" w:hAnsi="Calibri"/>
          <w:bCs/>
          <w:color w:val="000000"/>
          <w:sz w:val="22"/>
          <w:szCs w:val="22"/>
        </w:rPr>
        <w:t>: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Гаранционен срок: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Сертификат за качество от завода производител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ционна карта;</w:t>
      </w:r>
    </w:p>
    <w:p>
      <w:pPr>
        <w:pStyle w:val="Normal"/>
        <w:numPr>
          <w:ilvl w:val="0"/>
          <w:numId w:val="2"/>
        </w:numPr>
        <w:ind w:left="1211" w:hanging="12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ind w:left="121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. 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8. Декларираме, че при изготвяне на офертата са спазени задълженията, свързани с данъци и осигуровки, опазване на околната среда, запознати сме с Указанията и условията за участие в обявената от Вас процедура за възлагане на поръчка по ЗОП, съгласни сме с поставените от Вас условия за спазване на правилата за безопасност на труда и ги приемаме без възражения, съгласно изискванията на Възложителя от Техническата Спецификация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07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20-04-27T10:45:00Z</dcterms:modified>
  <cp:revision>71</cp:revision>
  <dc:subject/>
  <dc:title>ОФЕРТА</dc:title>
</cp:coreProperties>
</file>