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bg-BG" w:eastAsia="en-US"/>
        </w:rPr>
        <w:t>при процедура на договаряне с предварителна покана с предмет: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„Доставка на скребковa веригa за КПСВ /Комбиниран питател сурови въглища/“, реф.№51-40-20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Емил Тончев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536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emil.tonchev@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emil.tonchev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Emil Tonchev</cp:lastModifiedBy>
  <cp:lastPrinted>2007-11-05T12:49:00Z</cp:lastPrinted>
  <dcterms:modified xsi:type="dcterms:W3CDTF">2020-04-27T12:48:00Z</dcterms:modified>
  <cp:revision>79</cp:revision>
  <dc:subject/>
  <dc:title>SVOLGIMENTO DELLE GARE TELEMATICHE  </dc:title>
</cp:coreProperties>
</file>