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bg-BG" w:eastAsia="en-US"/>
        </w:rPr>
        <w:t>при процедура на договаряне с предварителна покана с предмет:</w:t>
      </w:r>
      <w:r>
        <w:rPr/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„Пещостроителни и изолационни работи на енергоблокове в ТЕЦ КонтурГлобал Марица Изток 3“ реф. № 131-141-16</w:t>
      </w:r>
    </w:p>
    <w:p>
      <w:pPr>
        <w:pStyle w:val="PlainText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Емил Тончев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536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emil.tonchev@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emil.tonchev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50:00Z</dcterms:created>
  <dc:creator>A904313</dc:creator>
  <dc:description/>
  <cp:keywords/>
  <dc:language>en-US</dc:language>
  <cp:lastModifiedBy>Emil Tonchev</cp:lastModifiedBy>
  <cp:lastPrinted>2007-11-05T12:49:00Z</cp:lastPrinted>
  <dcterms:modified xsi:type="dcterms:W3CDTF">2017-03-09T11:52:00Z</dcterms:modified>
  <cp:revision>73</cp:revision>
  <dc:subject/>
  <dc:title>SVOLGIMENTO DELLE GARE TELEMATICHE  </dc:title>
</cp:coreProperties>
</file>