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4"/>
        <w:gridCol w:w="1344"/>
        <w:gridCol w:w="265"/>
        <w:gridCol w:w="349"/>
        <w:gridCol w:w="1175"/>
        <w:gridCol w:w="300"/>
        <w:gridCol w:w="140"/>
        <w:gridCol w:w="30"/>
        <w:gridCol w:w="243"/>
        <w:gridCol w:w="143"/>
        <w:gridCol w:w="558"/>
        <w:gridCol w:w="416"/>
        <w:gridCol w:w="241"/>
        <w:gridCol w:w="285"/>
        <w:gridCol w:w="1251"/>
        <w:gridCol w:w="1084"/>
        <w:gridCol w:w="127"/>
        <w:gridCol w:w="123"/>
        <w:gridCol w:w="327"/>
        <w:gridCol w:w="388"/>
      </w:tblGrid>
      <w:tr>
        <w:trPr>
          <w:trHeight w:val="823" w:hRule="atLeast"/>
        </w:trPr>
        <w:tc>
          <w:tcPr>
            <w:tcW w:w="454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  <w:lang w:val="bg-BG" w:eastAsia="en-US"/>
              </w:rPr>
              <w:drawing>
                <wp:inline distT="0" distB="0" distL="0" distR="0">
                  <wp:extent cx="156527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Cs w:val="20"/>
              </w:rPr>
              <w:t>BILL OF QUANTITY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Cs w:val="20"/>
                <w:lang w:val="bg-BG"/>
              </w:rPr>
              <w:t>Количествена сметка</w:t>
            </w:r>
          </w:p>
        </w:tc>
      </w:tr>
      <w:tr>
        <w:trPr>
          <w:trHeight w:val="417" w:hRule="atLeast"/>
        </w:trPr>
        <w:tc>
          <w:tcPr>
            <w:tcW w:w="454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GB" w:eastAsia="en-US"/>
              </w:rPr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Cs w:val="20"/>
                <w:lang w:val="bg-BG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 xml:space="preserve">Документ </w:t>
            </w:r>
            <w:r>
              <w:rPr>
                <w:rFonts w:cs="Calibri" w:ascii="Calibri" w:hAnsi="Calibri"/>
                <w:szCs w:val="20"/>
              </w:rPr>
              <w:t xml:space="preserve">nr. </w:t>
            </w:r>
            <w:r>
              <w:rPr>
                <w:rFonts w:cs="Calibri" w:ascii="Calibri" w:hAnsi="Calibri"/>
                <w:i/>
                <w:szCs w:val="20"/>
              </w:rPr>
              <w:t>Document no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eastAsia="bg-BG"/>
              </w:rPr>
              <w:t>90</w:t>
            </w:r>
            <w:r>
              <w:rPr>
                <w:rFonts w:cs="Calibri" w:ascii="Calibri" w:hAnsi="Calibri"/>
                <w:b/>
                <w:color w:val="000000"/>
                <w:sz w:val="24"/>
                <w:lang w:val="en-US" w:eastAsia="bg-BG"/>
              </w:rPr>
              <w:t>H</w:t>
            </w:r>
            <w:r>
              <w:rPr>
                <w:rFonts w:cs="Calibri" w:ascii="Calibri" w:hAnsi="Calibri"/>
                <w:b/>
                <w:color w:val="000000"/>
                <w:sz w:val="24"/>
                <w:lang w:eastAsia="bg-BG"/>
              </w:rPr>
              <w:t>$$00-P</w:t>
            </w:r>
            <w:r>
              <w:rPr>
                <w:rFonts w:cs="Calibri" w:ascii="Calibri" w:hAnsi="Calibri"/>
                <w:b/>
                <w:color w:val="000000"/>
                <w:sz w:val="24"/>
                <w:lang w:val="en-US" w:eastAsia="bg-BG"/>
              </w:rPr>
              <w:t>C</w:t>
            </w:r>
            <w:r>
              <w:rPr>
                <w:rFonts w:cs="Calibri" w:ascii="Calibri" w:hAnsi="Calibri"/>
                <w:b/>
                <w:color w:val="000000"/>
                <w:sz w:val="24"/>
                <w:lang w:eastAsia="bg-BG"/>
              </w:rPr>
              <w:t>416-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Страница</w:t>
            </w:r>
            <w:r>
              <w:rPr>
                <w:rFonts w:cs="Calibri" w:ascii="Calibri" w:hAnsi="Calibri"/>
                <w:szCs w:val="20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Sheet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fldChar w:fldCharType="begin"/>
            </w:r>
            <w:r>
              <w:rPr>
                <w:b/>
                <w:szCs w:val="20"/>
                <w:rFonts w:cs="Calibri" w:ascii="Calibri" w:hAnsi="Calibri"/>
              </w:rPr>
              <w:instrText xml:space="preserve"> PAGE </w:instrText>
            </w:r>
            <w:r>
              <w:rPr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b/>
                <w:szCs w:val="20"/>
                <w:rFonts w:cs="Calibri" w:ascii="Calibri" w:hAnsi="Calibri"/>
              </w:rPr>
              <w:t>1</w:t>
            </w:r>
            <w:r>
              <w:rPr>
                <w:b/>
                <w:szCs w:val="20"/>
                <w:rFonts w:cs="Calibri" w:ascii="Calibri" w:hAnsi="Calibri"/>
              </w:rPr>
              <w:fldChar w:fldCharType="end"/>
            </w:r>
          </w:p>
        </w:tc>
        <w:tc>
          <w:tcPr>
            <w:tcW w:w="32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от</w:t>
            </w:r>
            <w:r>
              <w:rPr>
                <w:rFonts w:cs="Calibri" w:ascii="Calibri" w:hAnsi="Calibri"/>
                <w:szCs w:val="20"/>
              </w:rPr>
              <w:br/>
            </w:r>
            <w:r>
              <w:rPr>
                <w:rFonts w:cs="Calibri" w:ascii="Calibri" w:hAnsi="Calibri"/>
                <w:i/>
                <w:szCs w:val="20"/>
              </w:rPr>
              <w:t>of</w:t>
            </w:r>
          </w:p>
        </w:tc>
        <w:tc>
          <w:tcPr>
            <w:tcW w:w="38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37" w:hanging="0"/>
              <w:jc w:val="center"/>
              <w:rPr>
                <w:rFonts w:ascii="Calibri" w:hAnsi="Calibri" w:cs="Calibri"/>
                <w:b/>
                <w:b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Cs w:val="20"/>
                <w:lang w:val="bg-BG"/>
              </w:rPr>
              <w:t>383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bg-BG" w:eastAsia="en-US"/>
              </w:rPr>
              <w:t>Проект</w:t>
            </w:r>
            <w:r>
              <w:rPr>
                <w:rFonts w:cs="Calibri" w:ascii="Calibri" w:hAnsi="Calibri"/>
                <w:szCs w:val="20"/>
                <w:lang w:val="en-US" w:eastAsia="en-US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 w:eastAsia="en-US"/>
              </w:rPr>
              <w:t>Project</w:t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ContourGlobal Maritsa East 3 TPP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spacing w:before="12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ТЕЦ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color w:val="1F497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онтурГлобал Марица Изток 3</w:t>
            </w:r>
          </w:p>
          <w:p>
            <w:pPr>
              <w:pStyle w:val="Normal"/>
              <w:spacing w:before="120" w:after="60"/>
              <w:jc w:val="left"/>
              <w:rPr>
                <w:rFonts w:ascii="Calibri" w:hAnsi="Calibri" w:cs="Calibri"/>
                <w:b/>
                <w:b/>
                <w:szCs w:val="20"/>
                <w:lang w:val="en-US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Ремонт на съоръжения</w:t>
            </w:r>
          </w:p>
        </w:tc>
        <w:tc>
          <w:tcPr>
            <w:tcW w:w="20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Код</w:t>
            </w:r>
            <w:r>
              <w:rPr>
                <w:rFonts w:cs="Calibri" w:ascii="Calibri" w:hAnsi="Calibri"/>
                <w:szCs w:val="20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Security Index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left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</w:r>
          </w:p>
        </w:tc>
        <w:tc>
          <w:tcPr>
            <w:tcW w:w="20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bg-BG" w:eastAsia="en-US"/>
              </w:rPr>
              <w:t>Име</w:t>
            </w:r>
            <w:r>
              <w:rPr>
                <w:rFonts w:cs="Calibri" w:ascii="Calibri" w:hAnsi="Calibri"/>
                <w:szCs w:val="20"/>
                <w:lang w:val="en-US" w:eastAsia="en-US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 w:eastAsia="en-US"/>
              </w:rPr>
              <w:t>Title</w:t>
            </w:r>
          </w:p>
        </w:tc>
        <w:tc>
          <w:tcPr>
            <w:tcW w:w="8789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Calibri" w:ascii="Calibri" w:hAnsi="Calibri"/>
                <w:b/>
                <w:szCs w:val="20"/>
                <w:lang w:val="bg-BG"/>
              </w:rPr>
              <w:t>Планов ремонт на Енерго Блок 3 – Ремонт на прахо приготвящи системи (ППС) Котлоагрегат ЕП 670-140/П-62/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b/>
                <w:b/>
                <w:szCs w:val="20"/>
                <w:lang w:val="bg-BG"/>
              </w:rPr>
            </w:pPr>
            <w:r>
              <w:rPr>
                <w:rFonts w:cs="Calibri" w:ascii="Calibri" w:hAnsi="Calibri"/>
                <w:b/>
                <w:szCs w:val="20"/>
                <w:lang w:val="bg-BG"/>
              </w:rPr>
              <w:t>Планов  ремонт на Енерго Блок 4 – Ремонт на прахо приготвящи системи (ППС) Котлоагрегат ЕП 670-140/П-62/</w:t>
            </w:r>
          </w:p>
        </w:tc>
      </w:tr>
      <w:tr>
        <w:trPr>
          <w:trHeight w:val="694" w:hRule="atLeast"/>
        </w:trPr>
        <w:tc>
          <w:tcPr>
            <w:tcW w:w="973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Cs w:val="20"/>
                <w:lang w:val="en-GB"/>
              </w:rPr>
            </w:r>
          </w:p>
        </w:tc>
      </w:tr>
      <w:tr>
        <w:trPr/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Система</w:t>
            </w:r>
            <w:r>
              <w:rPr>
                <w:rFonts w:cs="Calibri" w:ascii="Calibri" w:hAnsi="Calibri"/>
                <w:szCs w:val="20"/>
                <w:lang w:val="en-US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System</w:t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Cs w:val="20"/>
                <w:lang w:val="bg-BG"/>
              </w:rPr>
              <w:t>H</w:t>
            </w:r>
            <w:r>
              <w:rPr>
                <w:rFonts w:cs="Calibri" w:ascii="Calibri" w:hAnsi="Calibri"/>
                <w:b/>
                <w:szCs w:val="20"/>
              </w:rPr>
              <w:t>&amp;&amp;</w:t>
            </w:r>
          </w:p>
        </w:tc>
        <w:tc>
          <w:tcPr>
            <w:tcW w:w="18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Тип документ</w:t>
            </w:r>
            <w:r>
              <w:rPr>
                <w:rFonts w:cs="Calibri" w:ascii="Calibri" w:hAnsi="Calibri"/>
                <w:szCs w:val="20"/>
                <w:lang w:val="en-US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Document Type</w:t>
            </w:r>
          </w:p>
        </w:tc>
        <w:tc>
          <w:tcPr>
            <w:tcW w:w="41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С</w:t>
            </w:r>
          </w:p>
        </w:tc>
        <w:tc>
          <w:tcPr>
            <w:tcW w:w="1358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Дисциплина</w:t>
            </w:r>
            <w:r>
              <w:rPr>
                <w:rFonts w:cs="Calibri" w:ascii="Calibri" w:hAnsi="Calibri"/>
                <w:szCs w:val="20"/>
              </w:rPr>
              <w:br/>
            </w:r>
            <w:r>
              <w:rPr>
                <w:rFonts w:cs="Calibri" w:ascii="Calibri" w:hAnsi="Calibri"/>
                <w:i/>
                <w:szCs w:val="20"/>
              </w:rPr>
              <w:t>Discipline</w:t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&amp;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Файл</w:t>
            </w:r>
            <w:r>
              <w:rPr>
                <w:rFonts w:cs="Calibri" w:ascii="Calibri" w:hAnsi="Calibri"/>
                <w:szCs w:val="20"/>
              </w:rPr>
              <w:br/>
            </w:r>
            <w:r>
              <w:rPr>
                <w:rFonts w:cs="Calibri" w:ascii="Calibri" w:hAnsi="Calibri"/>
                <w:i/>
                <w:szCs w:val="20"/>
              </w:rPr>
              <w:t>File</w:t>
            </w:r>
          </w:p>
        </w:tc>
        <w:tc>
          <w:tcPr>
            <w:tcW w:w="204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90H</w:t>
            </w:r>
            <w:r>
              <w:rPr>
                <w:rFonts w:cs="Calibri" w:ascii="Calibri" w:hAnsi="Calibri"/>
                <w:szCs w:val="20"/>
                <w:lang w:val="en-US"/>
              </w:rPr>
              <w:t>&amp;&amp;00-PC416.pdf</w:t>
            </w:r>
          </w:p>
        </w:tc>
      </w:tr>
      <w:tr>
        <w:trPr/>
        <w:tc>
          <w:tcPr>
            <w:tcW w:w="944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REV</w:t>
            </w:r>
          </w:p>
        </w:tc>
        <w:tc>
          <w:tcPr>
            <w:tcW w:w="8789" w:type="dxa"/>
            <w:gridSpan w:val="19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Описание на ревизиите</w:t>
            </w:r>
            <w:r>
              <w:rPr>
                <w:rFonts w:cs="Calibri" w:ascii="Calibri" w:hAnsi="Calibri"/>
                <w:szCs w:val="20"/>
                <w:lang w:val="en-US"/>
              </w:rPr>
              <w:t xml:space="preserve"> / </w:t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Description of Revisions</w:t>
            </w:r>
          </w:p>
        </w:tc>
      </w:tr>
      <w:tr>
        <w:trPr>
          <w:trHeight w:val="4735" w:hRule="atLeast"/>
          <w:cantSplit w:val="true"/>
        </w:trPr>
        <w:tc>
          <w:tcPr>
            <w:tcW w:w="944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Cs w:val="20"/>
                <w:lang w:val="bg-BG"/>
              </w:rPr>
            </w:pPr>
            <w:r>
              <w:rPr>
                <w:rFonts w:cs="Calibri" w:ascii="Calibri" w:hAnsi="Calibri"/>
                <w:szCs w:val="20"/>
              </w:rPr>
              <w:t>0</w:t>
            </w:r>
            <w:r>
              <w:rPr>
                <w:rFonts w:cs="Calibri" w:ascii="Calibri" w:hAnsi="Calibri"/>
                <w:szCs w:val="20"/>
                <w:lang w:val="bg-BG"/>
              </w:rPr>
              <w:t>0</w:t>
            </w:r>
          </w:p>
        </w:tc>
        <w:tc>
          <w:tcPr>
            <w:tcW w:w="8789" w:type="dxa"/>
            <w:gridSpan w:val="19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OR TENDER (TR)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789" w:type="dxa"/>
            <w:gridSpan w:val="19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Cs w:val="20"/>
                <w:lang w:val="bg-BG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0</w:t>
            </w:r>
            <w:r>
              <w:rPr>
                <w:rFonts w:cs="Calibri" w:ascii="Calibri" w:hAnsi="Calibri"/>
                <w:szCs w:val="20"/>
                <w:lang w:val="bg-BG"/>
              </w:rPr>
              <w:t>0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Cs w:val="20"/>
                <w:lang w:val="bg-BG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13.04..2017 г.</w:t>
            </w:r>
          </w:p>
        </w:tc>
        <w:tc>
          <w:tcPr>
            <w:tcW w:w="61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TR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4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5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В.Тонев</w:t>
            </w:r>
          </w:p>
        </w:tc>
        <w:tc>
          <w:tcPr>
            <w:tcW w:w="44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20"/>
                <w:lang w:val="bg-BG"/>
              </w:rPr>
            </w:pPr>
            <w:r>
              <w:rPr>
                <w:rFonts w:cs="Calibri" w:ascii="Calibri" w:hAnsi="Calibri"/>
                <w:sz w:val="18"/>
                <w:szCs w:val="20"/>
                <w:lang w:val="bg-BG"/>
              </w:rPr>
            </w:r>
          </w:p>
        </w:tc>
        <w:tc>
          <w:tcPr>
            <w:tcW w:w="41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П.Панайотов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С.Бодуров</w:t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REV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Дата</w:t>
            </w:r>
            <w:r>
              <w:rPr>
                <w:rFonts w:cs="Calibri" w:ascii="Calibri" w:hAnsi="Calibri"/>
                <w:szCs w:val="20"/>
                <w:lang w:val="en-US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Date</w:t>
            </w:r>
          </w:p>
        </w:tc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Обхват</w:t>
            </w:r>
            <w:r>
              <w:rPr>
                <w:rFonts w:cs="Calibri" w:ascii="Calibri" w:hAnsi="Calibri"/>
                <w:szCs w:val="20"/>
                <w:lang w:val="en-US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Scop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Подготвил</w:t>
            </w:r>
            <w:r>
              <w:rPr>
                <w:rFonts w:cs="Calibri" w:ascii="Calibri" w:hAnsi="Calibri"/>
                <w:szCs w:val="20"/>
                <w:lang w:val="en-US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Prepared by</w:t>
            </w:r>
          </w:p>
        </w:tc>
        <w:tc>
          <w:tcPr>
            <w:tcW w:w="235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Cs w:val="20"/>
                <w:lang w:val="bg-BG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Сътрудници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/>
                <w:szCs w:val="20"/>
                <w:lang w:val="en-US"/>
              </w:rPr>
              <w:t>Co-operations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Проверил</w:t>
            </w:r>
            <w:r>
              <w:rPr>
                <w:rFonts w:cs="Calibri" w:ascii="Calibri" w:hAnsi="Calibri"/>
                <w:szCs w:val="20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Checked by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Одобрил</w:t>
            </w:r>
            <w:r>
              <w:rPr>
                <w:rFonts w:cs="Calibri" w:ascii="Calibri" w:hAnsi="Calibri"/>
                <w:szCs w:val="20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Approved by</w:t>
            </w:r>
          </w:p>
        </w:tc>
        <w:tc>
          <w:tcPr>
            <w:tcW w:w="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bg-BG"/>
              </w:rPr>
              <w:t>Издал</w:t>
            </w:r>
            <w:r>
              <w:rPr>
                <w:rFonts w:cs="Calibri" w:ascii="Calibri" w:hAnsi="Calibri"/>
                <w:szCs w:val="20"/>
              </w:rPr>
              <w:br/>
            </w:r>
            <w:r>
              <w:rPr>
                <w:rFonts w:cs="Calibri" w:ascii="Calibri" w:hAnsi="Calibri"/>
                <w:i/>
                <w:szCs w:val="20"/>
                <w:lang w:val="en-US"/>
              </w:rPr>
              <w:t>Issued by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aps/>
          <w:sz w:val="16"/>
          <w:szCs w:val="16"/>
          <w:lang w:val="bg-BG"/>
        </w:rPr>
      </w:pPr>
      <w:r>
        <w:rPr>
          <w:b/>
          <w:bCs/>
          <w:caps/>
          <w:sz w:val="16"/>
          <w:szCs w:val="16"/>
          <w:lang w:val="bg-BG"/>
        </w:rPr>
        <w:t>Съдържание</w:t>
      </w:r>
    </w:p>
    <w:p>
      <w:pPr>
        <w:pStyle w:val="Normal"/>
        <w:spacing w:lineRule="auto" w:line="360"/>
        <w:rPr>
          <w:b/>
          <w:b/>
          <w:bCs/>
          <w:caps/>
          <w:sz w:val="16"/>
          <w:szCs w:val="16"/>
          <w:lang w:val="bg-BG"/>
        </w:rPr>
      </w:pPr>
      <w:r>
        <w:rPr>
          <w:b/>
          <w:bCs/>
          <w:caps/>
          <w:sz w:val="16"/>
          <w:szCs w:val="16"/>
          <w:lang w:val="bg-BG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360" w:before="0" w:after="0"/>
        <w:jc w:val="left"/>
        <w:rPr>
          <w:sz w:val="16"/>
          <w:szCs w:val="16"/>
        </w:rPr>
      </w:pPr>
      <w:r>
        <w:rPr>
          <w:b/>
          <w:sz w:val="16"/>
          <w:szCs w:val="16"/>
        </w:rPr>
        <w:t>Предмет на работата</w:t>
      </w:r>
      <w:r>
        <w:rPr>
          <w:sz w:val="16"/>
          <w:szCs w:val="16"/>
        </w:rPr>
        <w:t xml:space="preserve">   ....................................</w:t>
      </w:r>
      <w:r>
        <w:rPr>
          <w:sz w:val="16"/>
          <w:szCs w:val="16"/>
          <w:lang w:val="bg-BG"/>
        </w:rPr>
        <w:t>.</w:t>
      </w:r>
      <w:r>
        <w:rPr>
          <w:sz w:val="16"/>
          <w:szCs w:val="16"/>
        </w:rPr>
        <w:t>..........................</w:t>
      </w:r>
      <w:r>
        <w:rPr>
          <w:sz w:val="16"/>
          <w:szCs w:val="16"/>
          <w:lang w:val="bg-BG"/>
        </w:rPr>
        <w:t>..</w:t>
      </w:r>
      <w:r>
        <w:rPr>
          <w:sz w:val="16"/>
          <w:szCs w:val="16"/>
        </w:rPr>
        <w:tab/>
      </w:r>
      <w:r>
        <w:rPr>
          <w:sz w:val="16"/>
          <w:szCs w:val="16"/>
          <w:lang w:val="bg-BG"/>
        </w:rPr>
        <w:t>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360" w:before="0" w:after="0"/>
        <w:ind w:left="714" w:hanging="357"/>
        <w:jc w:val="left"/>
        <w:rPr>
          <w:sz w:val="16"/>
          <w:szCs w:val="16"/>
        </w:rPr>
      </w:pPr>
      <w:r>
        <w:rPr>
          <w:b/>
          <w:sz w:val="16"/>
          <w:szCs w:val="16"/>
          <w:lang w:val="bg-BG"/>
        </w:rPr>
        <w:t>Количество на работата</w:t>
      </w:r>
      <w:r>
        <w:rPr>
          <w:sz w:val="16"/>
          <w:szCs w:val="16"/>
        </w:rPr>
        <w:t xml:space="preserve">   .........................</w:t>
      </w:r>
      <w:r>
        <w:rPr>
          <w:sz w:val="16"/>
          <w:szCs w:val="16"/>
          <w:lang w:val="bg-BG"/>
        </w:rPr>
        <w:t>...................</w:t>
      </w:r>
      <w:r>
        <w:rPr>
          <w:sz w:val="16"/>
          <w:szCs w:val="16"/>
        </w:rPr>
        <w:t>....</w:t>
      </w:r>
      <w:r>
        <w:rPr>
          <w:sz w:val="16"/>
          <w:szCs w:val="16"/>
          <w:lang w:val="bg-BG"/>
        </w:rPr>
        <w:t>............</w:t>
      </w:r>
      <w:r>
        <w:rPr>
          <w:sz w:val="16"/>
          <w:szCs w:val="16"/>
        </w:rPr>
        <w:tab/>
      </w:r>
      <w:r>
        <w:rPr>
          <w:sz w:val="16"/>
          <w:szCs w:val="16"/>
          <w:lang w:val="bg-BG"/>
        </w:rPr>
        <w:t>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360" w:before="0" w:after="0"/>
        <w:ind w:left="714" w:hanging="357"/>
        <w:jc w:val="left"/>
        <w:rPr>
          <w:sz w:val="16"/>
          <w:szCs w:val="16"/>
        </w:rPr>
      </w:pPr>
      <w:r>
        <w:rPr>
          <w:b/>
          <w:sz w:val="16"/>
          <w:szCs w:val="16"/>
          <w:lang w:val="bg-BG"/>
        </w:rPr>
        <w:t>Количествена сметка</w:t>
      </w:r>
      <w:r>
        <w:rPr>
          <w:sz w:val="16"/>
          <w:szCs w:val="16"/>
        </w:rPr>
        <w:t xml:space="preserve">   .</w:t>
      </w:r>
      <w:r>
        <w:rPr>
          <w:sz w:val="16"/>
          <w:szCs w:val="16"/>
          <w:lang w:val="bg-BG"/>
        </w:rPr>
        <w:t>...</w:t>
      </w:r>
      <w:r>
        <w:rPr>
          <w:sz w:val="16"/>
          <w:szCs w:val="16"/>
        </w:rPr>
        <w:t>..................................................</w:t>
      </w:r>
      <w:r>
        <w:rPr>
          <w:sz w:val="16"/>
          <w:szCs w:val="16"/>
          <w:lang w:val="bg-BG"/>
        </w:rPr>
        <w:t>.......</w:t>
      </w:r>
      <w:r>
        <w:rPr>
          <w:sz w:val="16"/>
          <w:szCs w:val="16"/>
        </w:rPr>
        <w:t>.</w:t>
      </w:r>
      <w:r>
        <w:rPr>
          <w:sz w:val="16"/>
          <w:szCs w:val="16"/>
          <w:lang w:val="bg-BG"/>
        </w:rPr>
        <w:t>..</w:t>
      </w:r>
      <w:r>
        <w:rPr>
          <w:sz w:val="16"/>
          <w:szCs w:val="16"/>
        </w:rPr>
        <w:tab/>
      </w:r>
      <w:r>
        <w:rPr>
          <w:sz w:val="16"/>
          <w:szCs w:val="16"/>
          <w:lang w:val="bg-BG"/>
        </w:rPr>
        <w:t>3</w:t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 w:val="16"/>
          <w:szCs w:val="20"/>
          <w:lang w:val="bg-BG"/>
        </w:rPr>
      </w:pPr>
      <w:r>
        <w:rPr>
          <w:rFonts w:cs="Calibri" w:ascii="Calibri" w:hAnsi="Calibri"/>
          <w:sz w:val="16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Cs w:val="20"/>
          <w:lang w:val="bg-BG"/>
        </w:rPr>
      </w:pPr>
      <w:r>
        <w:rPr>
          <w:rFonts w:cs="Calibri" w:ascii="Calibri" w:hAnsi="Calibri"/>
          <w:szCs w:val="20"/>
          <w:lang w:val="bg-BG"/>
        </w:rPr>
      </w:r>
    </w:p>
    <w:p>
      <w:pPr>
        <w:pStyle w:val="Normal"/>
        <w:spacing w:before="0" w:after="0"/>
        <w:ind w:left="780" w:hanging="0"/>
        <w:jc w:val="left"/>
        <w:rPr>
          <w:rFonts w:ascii="Calibri" w:hAnsi="Calibri" w:cs="Calibri"/>
          <w:b/>
          <w:b/>
          <w:sz w:val="24"/>
          <w:szCs w:val="20"/>
          <w:lang w:val="bg-BG"/>
        </w:rPr>
      </w:pPr>
      <w:r>
        <w:rPr>
          <w:rFonts w:cs="Calibri" w:ascii="Calibri" w:hAnsi="Calibri"/>
          <w:b/>
          <w:sz w:val="24"/>
          <w:szCs w:val="20"/>
          <w:lang w:val="bg-BG"/>
        </w:rPr>
      </w:r>
    </w:p>
    <w:p>
      <w:pPr>
        <w:pStyle w:val="Normal"/>
        <w:spacing w:before="0" w:after="0"/>
        <w:ind w:left="780" w:hanging="0"/>
        <w:jc w:val="left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spacing w:before="0" w:after="0"/>
        <w:ind w:left="780" w:hanging="0"/>
        <w:jc w:val="left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numPr>
          <w:ilvl w:val="0"/>
          <w:numId w:val="15"/>
        </w:numPr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lang w:val="bg-BG"/>
        </w:rPr>
        <w:t>Предмет на работата:</w:t>
      </w:r>
    </w:p>
    <w:p>
      <w:pPr>
        <w:pStyle w:val="Normal"/>
        <w:rPr/>
      </w:pPr>
      <w:r>
        <w:rPr>
          <w:rFonts w:cs="Calibri" w:ascii="Calibri" w:hAnsi="Calibri"/>
          <w:b/>
          <w:szCs w:val="20"/>
          <w:lang w:val="bg-BG"/>
        </w:rPr>
        <w:t>Планов ремонт на Енерго Блок 3 – Ремонт на прахо приготвящи системи (ППС) Котлоагрегат ЕП 670-140/П-62/</w:t>
      </w:r>
    </w:p>
    <w:p>
      <w:pPr>
        <w:pStyle w:val="Normal"/>
        <w:rPr>
          <w:rFonts w:ascii="Calibri" w:hAnsi="Calibri" w:cs="Calibri"/>
          <w:b/>
          <w:b/>
          <w:szCs w:val="20"/>
          <w:lang w:val="en-US"/>
        </w:rPr>
      </w:pPr>
      <w:r>
        <w:rPr>
          <w:rFonts w:cs="Calibri" w:ascii="Calibri" w:hAnsi="Calibri"/>
          <w:b/>
          <w:szCs w:val="20"/>
          <w:lang w:val="bg-BG"/>
        </w:rPr>
        <w:t>Планов  ремонт на Енерго Блок 4 – Ремонт на прахо приготвящи системи (ППС) Котлоагрегат ЕП 670-140/П-62/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jc w:val="left"/>
        <w:rPr>
          <w:rFonts w:ascii="Calibri" w:hAnsi="Calibri" w:cs="Calibri"/>
          <w:bCs/>
          <w:sz w:val="22"/>
          <w:szCs w:val="22"/>
          <w:lang w:val="bg-BG" w:eastAsia="bg-BG"/>
        </w:rPr>
      </w:pPr>
      <w:r>
        <w:rPr>
          <w:rFonts w:cs="Calibri" w:ascii="Calibri" w:hAnsi="Calibri"/>
          <w:b/>
          <w:sz w:val="24"/>
          <w:lang w:val="bg-BG"/>
        </w:rPr>
        <w:t>Количество на работа: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rPr>
          <w:rFonts w:ascii="Calibri" w:hAnsi="Calibri" w:cs="Arial"/>
          <w:bCs/>
          <w:sz w:val="22"/>
          <w:szCs w:val="20"/>
          <w:lang w:val="bg-BG" w:eastAsia="bg-BG"/>
        </w:rPr>
      </w:pPr>
      <w:r>
        <w:rPr>
          <w:rFonts w:cs="Arial" w:ascii="Calibri" w:hAnsi="Calibri"/>
          <w:bCs/>
          <w:sz w:val="22"/>
          <w:szCs w:val="20"/>
          <w:lang w:val="bg-BG" w:eastAsia="bg-BG"/>
        </w:rPr>
      </w:r>
    </w:p>
    <w:p>
      <w:pPr>
        <w:pStyle w:val="Normal"/>
        <w:spacing w:lineRule="auto" w:line="288" w:before="0" w:after="120"/>
        <w:rPr/>
      </w:pPr>
      <w:r>
        <w:rPr>
          <w:rFonts w:cs="Calibri" w:ascii="Calibri" w:hAnsi="Calibri"/>
          <w:sz w:val="22"/>
          <w:szCs w:val="22"/>
          <w:lang w:val="bg-BG"/>
        </w:rPr>
        <w:t>Изброените в т. 3 на настоящия документ количества от отделните видове ремонтни дейности са очаквани по време на плановите ремонте на Блок 3 и 4.</w:t>
      </w:r>
    </w:p>
    <w:p>
      <w:pPr>
        <w:pStyle w:val="PlainText"/>
        <w:tabs>
          <w:tab w:val="clear" w:pos="708"/>
          <w:tab w:val="left" w:pos="426" w:leader="none"/>
        </w:tabs>
        <w:spacing w:lineRule="auto" w:line="288" w:before="0" w:after="120"/>
        <w:ind w:firstLine="142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Изброените в отделните видове дейности работни фази и тяхната последователност са индикативни. Подразбира се, че необходимите ремонтни работи се извършват прецизно, дори и отделните дейности  да не са описани последователно и подробно.</w:t>
      </w:r>
    </w:p>
    <w:p>
      <w:pPr>
        <w:pStyle w:val="PlainText"/>
        <w:tabs>
          <w:tab w:val="clear" w:pos="708"/>
          <w:tab w:val="left" w:pos="426" w:leader="none"/>
        </w:tabs>
        <w:spacing w:lineRule="auto" w:line="288" w:before="0" w:after="120"/>
        <w:ind w:firstLine="425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вършваните ремонтни дейности  се извършват в съответствие с тяхното фактическо състояние, а не в принудителен ред.</w:t>
      </w:r>
    </w:p>
    <w:p>
      <w:pPr>
        <w:pStyle w:val="Normal"/>
        <w:tabs>
          <w:tab w:val="clear" w:pos="708"/>
          <w:tab w:val="left" w:pos="912" w:leader="none"/>
        </w:tabs>
        <w:spacing w:before="0" w:after="0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ab/>
        <w:t>Всеки участник може да представи предложение за една или повече обособени позиции, но задължително за целия обем на всяка обособената позиция.</w:t>
      </w:r>
    </w:p>
    <w:p>
      <w:pPr>
        <w:pStyle w:val="Normal"/>
        <w:tabs>
          <w:tab w:val="clear" w:pos="708"/>
          <w:tab w:val="left" w:pos="912" w:leader="none"/>
        </w:tabs>
        <w:spacing w:before="0" w:after="0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Срока за изпълнение на ремонта е съгласно ремонтния график на централата.</w:t>
      </w:r>
    </w:p>
    <w:p>
      <w:pPr>
        <w:pStyle w:val="Normal"/>
        <w:ind w:left="1004" w:right="141" w:hanging="0"/>
        <w:rPr>
          <w:rFonts w:ascii="Calibri" w:hAnsi="Calibri" w:cs="Arial"/>
          <w:sz w:val="22"/>
          <w:szCs w:val="20"/>
          <w:lang w:val="bg-BG" w:eastAsia="bg-BG"/>
        </w:rPr>
      </w:pPr>
      <w:r>
        <w:rPr>
          <w:rFonts w:cs="Arial" w:ascii="Calibri" w:hAnsi="Calibri"/>
          <w:sz w:val="22"/>
          <w:szCs w:val="20"/>
          <w:lang w:val="bg-BG" w:eastAsia="bg-BG"/>
        </w:rPr>
      </w:r>
    </w:p>
    <w:p>
      <w:pPr>
        <w:pStyle w:val="Normal"/>
        <w:numPr>
          <w:ilvl w:val="0"/>
          <w:numId w:val="15"/>
        </w:numPr>
        <w:spacing w:before="0" w:after="0"/>
        <w:jc w:val="left"/>
        <w:rPr>
          <w:rFonts w:ascii="Calibri" w:hAnsi="Calibri" w:cs="Calibri"/>
          <w:bCs/>
          <w:sz w:val="22"/>
          <w:szCs w:val="22"/>
          <w:lang w:val="bg-BG" w:eastAsia="bg-BG"/>
        </w:rPr>
      </w:pPr>
      <w:r>
        <w:rPr>
          <w:rFonts w:cs="Calibri" w:ascii="Calibri" w:hAnsi="Calibri"/>
          <w:b/>
          <w:sz w:val="24"/>
          <w:lang w:val="bg-BG"/>
        </w:rPr>
        <w:t>Количесвена сматка:</w:t>
      </w:r>
    </w:p>
    <w:p>
      <w:pPr>
        <w:pStyle w:val="Normal"/>
        <w:spacing w:before="0" w:after="0"/>
        <w:rPr>
          <w:szCs w:val="20"/>
          <w:lang w:val="bg-BG"/>
        </w:rPr>
      </w:pPr>
      <w:r>
        <w:rPr>
          <w:rFonts w:eastAsia="Verdana"/>
          <w:szCs w:val="20"/>
          <w:lang w:val="bg-BG"/>
        </w:rPr>
        <w:t xml:space="preserve">   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сяка позиция от количествената сметка включва всякакви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инструменти, оборудване,  ежедневни разходи, транспорт, смени и всичко останало, необходимо за успешното 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sz w:val="22"/>
          <w:szCs w:val="22"/>
          <w:lang w:val="bg-BG"/>
        </w:rPr>
        <w:t>приключване на ремонтните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дейности , описани и изискани от Възложителя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в Техническата Спецификация </w:t>
      </w:r>
      <w:r>
        <w:rPr>
          <w:rFonts w:cs="Calibri" w:ascii="Calibri" w:hAnsi="Calibri"/>
          <w:b/>
          <w:color w:val="000000"/>
          <w:sz w:val="24"/>
          <w:lang w:eastAsia="bg-BG"/>
        </w:rPr>
        <w:t>90</w:t>
      </w:r>
      <w:r>
        <w:rPr>
          <w:rFonts w:cs="Calibri" w:ascii="Calibri" w:hAnsi="Calibri"/>
          <w:b/>
          <w:color w:val="000000"/>
          <w:sz w:val="24"/>
          <w:lang w:val="en-US" w:eastAsia="bg-BG"/>
        </w:rPr>
        <w:t>H</w:t>
      </w:r>
      <w:r>
        <w:rPr>
          <w:rFonts w:cs="Calibri" w:ascii="Calibri" w:hAnsi="Calibri"/>
          <w:b/>
          <w:color w:val="000000"/>
          <w:sz w:val="24"/>
          <w:lang w:eastAsia="bg-BG"/>
        </w:rPr>
        <w:t>$$00-PB416-0</w:t>
      </w:r>
      <w:r>
        <w:rPr>
          <w:rFonts w:cs="Calibri" w:ascii="Calibri" w:hAnsi="Calibri"/>
          <w:b/>
          <w:color w:val="000000"/>
          <w:sz w:val="24"/>
          <w:lang w:val="bg-BG" w:eastAsia="bg-BG"/>
        </w:rPr>
        <w:t>0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rPr>
          <w:rFonts w:ascii="Calibri" w:hAnsi="Calibri" w:cs="Calibri"/>
          <w:b/>
          <w:b/>
          <w:sz w:val="22"/>
          <w:szCs w:val="22"/>
          <w:lang w:val="bg-BG" w:eastAsia="bg-BG"/>
        </w:rPr>
      </w:pPr>
      <w:r>
        <w:rPr>
          <w:rFonts w:cs="Calibri" w:ascii="Calibri" w:hAnsi="Calibri"/>
          <w:b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rPr>
          <w:b/>
          <w:b/>
          <w:szCs w:val="20"/>
          <w:lang w:val="en-US"/>
        </w:rPr>
      </w:pPr>
      <w:r>
        <w:rPr>
          <w:rFonts w:cs="Calibri" w:ascii="Calibri" w:hAnsi="Calibri"/>
          <w:b/>
          <w:sz w:val="22"/>
          <w:szCs w:val="22"/>
          <w:lang w:val="bg-BG" w:eastAsia="bg-BG"/>
        </w:rPr>
        <w:t>Ремонтните дейности в количествената сметка са ориентировъчни.Формирани са на база на опита в поддръжка на съоръженията.При извършване на ремонтни дейности неописани в количествената сметка ,то те се заплащат на база утвърдените по договор човекочасове</w:t>
      </w:r>
      <w:r>
        <w:rPr>
          <w:rFonts w:cs="Calibri" w:ascii="Calibri" w:hAnsi="Calibri"/>
          <w:b/>
          <w:sz w:val="22"/>
          <w:szCs w:val="22"/>
          <w:lang w:val="en-US" w:eastAsia="bg-BG"/>
        </w:rPr>
        <w:t>.</w:t>
      </w:r>
    </w:p>
    <w:p>
      <w:pPr>
        <w:pStyle w:val="Normal"/>
        <w:tabs>
          <w:tab w:val="clear" w:pos="708"/>
          <w:tab w:val="left" w:pos="912" w:leader="none"/>
        </w:tabs>
        <w:spacing w:before="0" w:after="0"/>
        <w:rPr>
          <w:rFonts w:ascii="Calibri" w:hAnsi="Calibri" w:cs="Calibri"/>
          <w:b/>
          <w:b/>
          <w:sz w:val="22"/>
          <w:szCs w:val="22"/>
          <w:lang w:val="bg-BG" w:eastAsia="bg-BG"/>
        </w:rPr>
      </w:pPr>
      <w:r>
        <w:rPr>
          <w:rFonts w:cs="Calibri" w:ascii="Calibri" w:hAnsi="Calibri"/>
          <w:b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12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bg-BG" w:eastAsia="bg-BG"/>
        </w:rPr>
        <w:t>Количествена сметка за планов ремоннт на ППС - Блок 3</w:t>
      </w:r>
    </w:p>
    <w:p>
      <w:pPr>
        <w:pStyle w:val="Normal"/>
        <w:tabs>
          <w:tab w:val="clear" w:pos="708"/>
          <w:tab w:val="left" w:pos="912" w:leader="none"/>
          <w:tab w:val="left" w:pos="6495" w:leader="none"/>
        </w:tabs>
        <w:spacing w:before="0" w:after="0"/>
        <w:rPr>
          <w:rFonts w:ascii="Calibri" w:hAnsi="Calibri" w:cs="Calibri"/>
          <w:b/>
          <w:b/>
          <w:sz w:val="22"/>
          <w:szCs w:val="22"/>
          <w:lang w:val="bg-BG" w:eastAsia="bg-BG"/>
        </w:rPr>
      </w:pPr>
      <w:r>
        <w:rPr>
          <w:rFonts w:cs="Calibri" w:ascii="Calibri" w:hAnsi="Calibri"/>
          <w:b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12" w:leader="none"/>
          <w:tab w:val="left" w:pos="6495" w:leader="none"/>
        </w:tabs>
        <w:spacing w:before="0" w:after="0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Първа обособена позиция – Основен ремонт на ППС-10</w:t>
      </w:r>
      <w:r>
        <w:rPr>
          <w:rFonts w:cs="Calibri" w:ascii="Calibri" w:hAnsi="Calibri"/>
          <w:bCs/>
          <w:sz w:val="22"/>
          <w:szCs w:val="22"/>
          <w:lang w:val="bg-BG" w:eastAsia="bg-BG"/>
        </w:rPr>
        <w:t>, ППС-20, ППС-30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и ППС 40 на Котел 3  в количествена сметка 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>От точка 30.04.01. до т. 30.04.46.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912" w:leader="none"/>
          <w:tab w:val="left" w:pos="6495" w:leader="none"/>
        </w:tabs>
        <w:spacing w:before="0" w:after="0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192"/>
        <w:gridCol w:w="3344"/>
        <w:gridCol w:w="569"/>
        <w:gridCol w:w="712"/>
        <w:gridCol w:w="901"/>
        <w:gridCol w:w="712"/>
      </w:tblGrid>
      <w:tr>
        <w:trPr>
          <w:trHeight w:val="81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N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KK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Опис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К-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М.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Ед.це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Обща </w:t>
              <w:br/>
              <w:t>цена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IV Група:  Ремонт на ППС лава част. От точка 30.04.01. до т. 30.04.46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10AF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10AF001  Дозатор сурови въглища-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Почистване на съоръжението от останали и наслоени въглища.При нужда и измива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 на дефектиралите част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визия/ремонт 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монт устройство за повдигане на нож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Подмяна  на верига (демонтаж на стара верига с гребла(на старата верига се демонтират и граблата), събиране на нова веига, монтиране на място, монтаж на гребл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Зачистване на петна за дебелометрия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 Подмяна на направляваща  сте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Подмяна на нож и преградна сте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Подмяна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визия / ремонт на натяжно устро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Наплавка звездочки с твърдосплавни електроди и шмергилене по щабло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Зачистване на петна за дебелометрия на страници долна част на БС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монт на капаци и люк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Центровка(центровка на завицването и центровка към задвижващия вал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Oбкатка на ел двигат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Пробно върте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Уплътняване на дозатора /9 бр. люкове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1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монт на стълби и площад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10AF00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10AF002_Питател сурови въглища-10 /дълъг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Почистване на съоръжението от останали и наслоени въглища.При нужда и измива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монт / подмяна на компенсатор текстилен на течка ( размери на компенсатор 1060 х 1236 х 220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Подмяна на лагери на редуктор КЦ 2-1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визия  на палцов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визия 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Подмяна на  скребкова верига (с гребла и стъргачи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Монтаж чистачи на скребкова вериг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Подмяна ограничители и плъзгачи.(дълго ПСВ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монт на уплътняващи капаци на валовет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Зачистване на петна за дебелометрия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Подмяна износени участъци от дъно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Подмян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монт/подмяна  на натежно  устройство.гуми болтове, пружи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визия на лагерите на задвижващ,обтяжен и междинен валове и подмяна при нуж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монт на  люкове по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монт изключватели краен вериг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Монтаж странично шина 100х10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Наплавка звездочки с твърдосплавни електроди и шмиргилене по щабло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Центр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обкатка на ел двигат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Пробно върте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B10AF002_ПСВ Затваряне и уплътняване на ПСВ.(включва всички люкове и капаци по ПСВ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2.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2_ПСВ Ремонт на стълби и площадк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20AF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20AF001  Дозатор сурови въглища-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Почистване на съоръжението от останали и наслоени въглища.При нужда и измиване.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1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Ревизия/ремонт 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Ремонт устройство за повдигане на нож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Подмяна  на верига (демонтаж на стара верига с гребла(на старата верига се демонтират и граблата), събиране на нова веига, монтиране на място, монтаж на гребл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Зачистване на петна за дебелометрия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 Подмяна на направляваща  сте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Подмяна на нож и преградна сте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Подмяна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Ревизия / ремонт на натяжно устро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Наплавка звездочки с твърдосплавни електроди и шмергилене по щабло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Зачистване на петна за дебелометрия на страници долна част на БС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Ремонт на капаци и люк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Центровка(центровка на завицването и центровка към задвижващия вал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Oбкатка на ел двигат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Пробно върте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Уплътняване на дозатора /9 бр. люкове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3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1  ДСВ Ремонт на стълби и площад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20AF00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30HFB20AF002_Питател сурови въглища-2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Почистване на съоръжението от останали и наслоени въглища.При нужда и измива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монт / подмяна на компенсатор текстилен на течка ( размери на компенсатор 1060 х 1236 х 220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Подмяна на лагери на редуктор КЦ 2-1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визия  на палцов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визия 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Подмяна на  скребкова верига (с гребла и стъргачи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Монтаж чистачи на скребкова вериг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Подмяна ограничители и плъзгачи.(дълго ПСВ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монт на уплътняващи капаци на валовет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Зачистване на петна за дебелометрия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Подмяна износени участъци от дъно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Подмян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визия/ремонт/подмяна  на натежно  устройств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визия на лагерите на задвижващ,обтяжен и междинен валове и подмяна при нуж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монт на  люкове по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монт изключватели краен вериг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Монтаж странично шина 100х10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Наплавка звездочки с твърдосплавни електроди и шмиргилене по щабло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Центр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обкатка на ел двигат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Пробно върте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B20AF002_ПСВ Затваряне и уплътняване на ПСВ.(включва всички люкове и капаци по ПСВ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4.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20AF002_ПСВ Ремонт на стълби и площадк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30AF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30AF001  Дозатор сурови въглища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Почистване на съоръжението от останали и наслоени въглища.При нужда и измива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Ревизия/ремонт 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Ремонт устройство за повдигане на нож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Подмяна  на верига (демонтаж на стара верига с гребла(на старата верига се демонтират и граблата), събиране на нова веига, монтиране на място, монтаж на гребл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Зачистване на петна за дебелометрия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 Подмяна на направляваща  сте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Подмяна на нож и преградна сте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Подмяна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Ревизия / ремонт на натяжно устро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Наплавка звездочки с твърдосплавни електроди и шмергилене по щабло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Зачистване на петна за дебелометрия на страници долна част на БС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Ремонт на капаци и люк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Центровка(центровка на завицването и центровка към задвижващия вал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Oбкатка на ел двигат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Пробно върте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Уплътняване на дозатора /9 бр. люкове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5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1  ДСВ Ремонт на стълби и площад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30AF00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30HFB30AF002_Питател сурови въглища-3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Почистване на съоръжението от останали и наслоени въглища.При нужда и измива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монт / подмяна на компенсатор текстилен на течка ( размери на компенсатор 1060 х 1236 х 220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Подмяна на лагери на редуктор КЦ 2-1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визия  на палцов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визия 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Подмяна на  скребкова верига (с гребла и стъргачи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Монтаж чистачи на скребкова вериг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Подмяна ограничители и плъзгач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монт на уплътняващи капаци на валовет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Зачистване на петна за дебелометрия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Подмяна износени участъци от дъно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Подмян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визия/ремонт/подмяна  на натежно  устройств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визия на лагерите на задвижващ,обтяжен и междинен валове и подмяна при нуж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монт на  люкове по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монт изключватели краен вериг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Монтаж странично шина 100х10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Наплавка звездочки с твърдосплавни електроди и шмиргилене по щабло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Центр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обкатка на ел двигат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Пробно върте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B30AF002_ПСВ Затваряне и уплътняване на ПСВ.(включва всички люкове и капаци по ПСВ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6.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30AF002_ПСВ Ремонт на стълби и площадк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40AF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40AF001  Дозатор сурови въглища-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Почистване на съоръжението от останали и наслоени въглища.При нужда и измива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Ревизия/ремонт 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Ремонт устройство за повдигане на нож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Подмяна  на верига (демонтаж на стара верига с гребла(на старата верига се демонтират и граблата), събиране на нова веига, монтиране на място, монтаж на гребл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Зачистване на петна за дебелометрия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 Подмяна на направляваща  сте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Подмяна на нож и преградна сте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Подмяна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Ревизия / ремонт на натяжно устро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Наплавка звездочки с твърдосплавни електроди и шмергилене по щабло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Зачистване на петна за дебелометрия на страници долна част на БС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Ремонт на капаци и люк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Центровка(центровка на завицването и центровка към задвижващия вал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Oбкатка на ел двигат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Пробно върте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Уплътняване на дозатора /9 бр. люкове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7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1  ДСВ Ремонт на стълби и площад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B40AF00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30HFB40AF002_Питател сурови въглища-4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Почистване на съоръжението от останали и наслоени въглища.При нужда и измива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монт / подмяна на компенсатор текстилен на течка ( размери на компенсатор 1060 х 1236 х 220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Подмяна на лагери на редуктор КЦ 2-1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визия  на палцов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визия 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Подмяна на  скребкова верига (с гребла и стъргачи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Монтаж чистачи на скребкова вериг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Подмяна ограничители и плъзгачи.(дълго ПСВ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монт на уплътняващи капаци на валовет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Зачистване на петна за дебелометрия на дън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Подмяна износени участъци от дъно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Подмян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визия/ремонт/подмяна  на натежно  устройств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визия на лагерите на задвижващ,обтяжен и междинен валове и подмяна при нуж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монт на  люкове по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монт изключватели краен вериг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Монтаж странично шина 100х10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Наплавка звездочки с твърдосплавни електроди и шмиргилене по щабло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Центр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обкатка на ел двигат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Пробно въртен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B40AF002_ПСВ Затваряне и уплътняване на ПСВ.(включва всички люкове и капаци по ПСВ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8.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40AF002_ПСВ Ремонт на стълби и площадк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елещ вентилатор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9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 Отваряне на врата на МВ както и почистване и измиване около и в  съоръжение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9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K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K Ремонт корпус на МВ 30HFC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Демонтаж и монтаж на работно колел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C10AJ001_МВ_K  Подмяна износени участъци в сепаратора СТ3Сп   δ=12мм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резаваряне на скъсани заваръчни шевове по корпус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Ремонт/Подмяна на сепарираща к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Ремонт / Подмяна на задвижване на регулираща (сепарираща) ка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Клапа уплътняващ гореш въздух - Мелница - ремонт/подмя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Мелница - въглища рециркулация (течка) клапа на възврата - ремон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Ремонт/Подмяна на компенсатор на течка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Ремонт/Подмяна на закрепващи болтпве на врат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Наплавка радиални брони охлю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Наплавка странични брони от корпуса в областта на Р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Ревизия и ремонт на люкове МВ-скоби,канали за набивка.Подмяна на наби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одмяна радиални брони охлюв(поз1,2,3,4,5,6 и 7)чертеж ВМ 04.06.00.12-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одмяна на външен уплътнителен пръстен от корпус на МВ(чертеж 40HFC00-MM062)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одмяна на брони по уплътнителен пръстен от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одмяна странични брони от корпуса в областта на Р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одмяна на част от корпуса (предна)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одмяна радиални брони охлю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одмяна брони  - малък  трапец -100 %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одмяна брони  - голям  трапец -100 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2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9.0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В Ремонт Врата на МВ 30HFC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 Ремонт  на уплътняваща глава на врата към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Ремонт(наплавка)/Подмяна челни брони на врат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Ремонт на врата на МВ подмяна на брони задна ча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Презаварка на скъсани заваръцни шевове по врат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Ремонт на корпуса . Подмяна износена ламарина от корпуса СТ3Сп   δ=12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Подмяна на укрепващи опори на задни брони  по врат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Подмяна износена брони  на дъното СТ3Сп   δ=16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Ремонт уплътнение на корпуса(врата-корпус  метална час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Врата-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Врата-заваряване на армир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Подмяна на фланец на вратата(от преход с подвижен уплътнител чертеж 10HFC00-MM046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3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В Подмяна на уплътнение на врата въже 38 Х 38  и лента 70 х 10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9.0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П Ремонт патрубак на МВ 30HFC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4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4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П Ремонт на шибър MВ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4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П Патрубак -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4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C10AJ001_МВ_П Демонтаж на части от стара бронировка и монтаж на нови полици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9.0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ЛБ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ЛБ Ремонт лагерен блок на МВ 30HFC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5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ЛБ Разкуплиране на Лагерен бл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5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5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ЛБ Проверка състоянието и хлабините налагерите на Лагерен бл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5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5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ЛБ Куплиране на Л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5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ЛБ  Проверка на центровка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5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ЛБ  Пробно въртене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9.0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М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МС Ремонт маслена система на МВ 30HFC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 Демонтаж на маслоохладител на Л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Отваряне на капаци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Хидравлична проба 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Монтаж  на маслоохладител в Л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Преглед  и ремонт на нивопоказателни стъкл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Проверка и ремонт на тръбни връзки по маслена систем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Почистване на маслен ба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Отстраняване на пропуски при проба на маслена система(за цялята система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6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МС Ревизия и ремонт на задвижки.Подмяня при нуж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09.0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O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10AJ001_МВ_OC Ремонт охладителна  система на МВ 30HFC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7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7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OC Подмяна на стопорна арматура по тръбопроводи за охлаждаща во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7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OC подмяна на участък от тръбопровод за охлаждане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09.07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РО Ремонт на обслужващи сълби и площадки по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елещ вентилатор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 Отваряне на врата на МВ както и почистване и измиване около и в  съоръжение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0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K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K Ремонт корпус на МВ 30HFC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Демонтаж и монтаж на работно колел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C20AJ001_МВ_K  Подмяна износени участъци в сепаратора СТ3Сп   δ=12мм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Презаваряне на скъсани заваръчни шевове по корпус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Ремонт/Подмяна на сепарираща к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Ремонт / Подмяна на задвижване на регулираща (сепарираща) ка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Клапа уплътняващ гореш въздух - Мелница - ремонт/подмя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Мелница - въглища рециркулация (течка) клапа на възврата - ремон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Ремонт/Подмяна на компенсатор на течка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Ремонт/Подмяна на закрепващи болтпве на врат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Наплавка радиални брони охлю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Наплавка странични брони от корпуса в областта на Р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Ревизия и ремонт на люкове МВ-скоби,канали за набивка.Подмяна на наби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Подмяна радиални брони охлюв(поз1,2,3,4,5,6 и 7)чертеж ВМ 04.06.00.12-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Ремонт/Подмяна на външен уплътнителен пръстен от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10AJ001_МВ_K  Подмяна на брони по уплътнителен пръстен от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Подмяна странични брони от корпуса в областта на Р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Подмяна на част от корпуса (предна)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Подмяна радиални брони охлю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Подмяна брони  - малък  трапец -100 %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 Подмяна брони  - голям  трапец -100 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3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30.0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В Ремонт Врата на МВ 30HFC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 Ремонт  на уплътняваща глава на врата към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Ремонт(наплавка)/Подмяна челни брони на врат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Ремонт на врата на МВ подмяна на брони задна ча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Презаварка на скъсани заваръцни шевове по врат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Ремонт на корпуса . Подмяна износена ламарина от корпуса СТ3Сп   δ=12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Подмяна на укрепващи опори на задни брони  по врат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Подмяна износена брони  на дъното СТ3Сп   δ=16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Ремонт уплътнение на корпуса(врата-корпус  метална час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Врата-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Врата-заваряване на армир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В Подмяна на фланец на вратата(от преход с подвижен уплътнител чертеж 10HFC00-MM046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В Подмяна на уплътнение на врата въже 38 Х 38  и лента 70 х 10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0.0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П Ремонт патрубак на МВ 30HFC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5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5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П Ремонт на шибър MВ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5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П Патрубак -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5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C20AJ001_МВ_П Демонтаж на части от стара бронировка и монтаж на нови полици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0.0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ЛБ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ЛБ Ремонт лагерен блок на МВ 30HFC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6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ЛБ Разкуплиране на Лагерен бл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6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6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ЛБ Проверка състоянието и хлабините налагерите на Лагерен бл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6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6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ЛБ Куплиране на Л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6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ЛБ  Проверка на центровка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6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ЛБ  Пробно въртене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0.0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М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МС Ремонт маслена система на МВ 30HFC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 Демонтаж на маслоохладител на Л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Отваряне на капаци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Хидравлична проба 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Монтаж  на маслоохладител в Л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Преглед  и ремонт на нивопоказателни стъкл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Проверка и ремонт на тръбни връзки по маслена систем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Почистване на маслен ба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Отстраняване на пропуски при проба на маслена система(за цялята система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7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МС Ревизия и ремонт на задвижки.Подмяня при нуж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0.0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O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20AJ001_МВ_OC Ремонт охладителна  система на МВ 30HFC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8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8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OC Подмяна на стопорна арматура по тръбопроводи за охлаждаща вод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8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OC подмяна на участък от тръбопровод за охлаждане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0.08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20AJ001_МВ_РО Ремонт на обслужващи сълби и площадки по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елещ вентилатор 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1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 Отваряне на врата на МВ както и почистване и измиване около и в  съоръжение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1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K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K Ремонт корпус на МВ 30HFC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Демонтаж и монтаж на работно колел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C30AJ001_МВ_K  Подмяна износени участъци в сепаратора СТ3Сп   δ=12мм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Презаваряне на скъсани заваръчни шевове по корпус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Ремонт/Подмяна на сепарираща к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Ремонт / Подмяна на задвижване на регулираща (сепарираща) ка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Клапа уплътняващ гореш въздух - Мелница - ремонт/подмя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Мелница - въглища рециркулация (течка) клапа на възврата - ремон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Ремонт/Подмяна на компенсатор на течка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Ремонт/Подмяна на закрепващи болтпве на врат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Наплавка радиални брони охлю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Наплавка странични брони от корпуса в областта на Р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Ревизия и ремонт на люкове МВ-скоби,канали за набивка.Подмяна на наби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Подмяна радиални брони охлюв(поз1,2,3,4,5,6 и 7)чертеж ВМ 04.06.00.12-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Ремонт/Подмяна на външен уплътнителен пръстен от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Подмяна на брони по уплътнителен пръстен от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Подмяна странични брони от корпуса в областта на Р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Подмяна на част от корпуса (предна)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Подмяна радиални брони охлю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Подмяна брони  - малък  трапец -100 %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 Подмяна брони  - голям  трапец -100 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3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1.0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В Ремонт Врата на МВ 30HFC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 Ремонт  на уплътняваща глава на врата към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Ремонт(наплавка)/Подмяна челни брони на врат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Ремонт на врата на МВ подмяна на брони задна ча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Презаварка на скъсани заваръцни шевове по врат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Ремонт на корпуса . Подмяна износена ламарина от корпуса СТ3Сп   δ=12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Подмяна на укрепващи опори на задни брони  по врат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Подмяна износена брони  на дъното СТ3Сп   δ=16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Ремонт уплътнение на корпуса(врата-корпус  метална час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Врата-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Врата-заваряване на армир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Подмяна на фланец на вратата(от преход с подвижен уплътнител чертеж 10HFC00-MM046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4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В Подмяна на уплътнение на врата въже 38 Х 38  и лента 70 х 10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1.0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П Ремонт патрубак на МВ 30HFC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5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5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П Ремонт на шибър MВ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5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П Патрубак -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5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C30AJ001_МВ_П Демонтаж на части от стара бронировка и монтаж на нови полици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1.0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ЛБ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ЛБ Ремонт лагерен блок на МВ 30HFC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6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ЛБ Разкуплиране на Лагерен бл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6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6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ЛБ Проверка състоянието и хлабините налагерите на Лагерен бл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6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6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ЛБ Куплиране на Л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6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ЛБ  Проверка на центровка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6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ЛБ  Пробно въртене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1.0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М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МС Ремонт маслена система на МВ 30HFC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 Демонтаж на маслоохладител на Л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Отваряне на капаци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Хидравлична проба 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Монтаж  на маслоохладител в Л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Преглед  и ремонт на нивопоказателни стъкл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Проверка и ремонт на тръбни връзки по маслена систем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Почистване на маслен ба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Отстраняване на пропуски при проба на маслена система(за цялята система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7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МС Ревизия и ремонт на задвижки.Подмяня при нуж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1.0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O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30AJ001_МВ_OC Ремонт охладителна  система на МВ 30HFC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8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8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OC Подмяна на стопорна арматура по тръбопроводи за охлаждаща вод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8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OC подмяна на участък от тръбопровод за охлаждане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1.08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30AJ001_МВ_РО Ремонт на обслужващи сълби и площадки по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елещ вентилатор 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2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 Отваряне на врата на МВ както и почистване и измиване около и в  съоръжение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2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K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K Ремонт корпус на МВ 30HFC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Демонтаж и монтаж на работно колел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C40AJ001_МВ_K  Подмяна износени участъци в сепаратора СТ3Сп   δ=12мм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Презаваряне на скъсани заваръчни шевове по корпус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Ремонт/Подмяна на сепарираща к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Ремонт / Подмяна на задвижване на регулираща (сепарираща) ка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Клапа уплътняващ гореш въздух - Мелница - ремонт/подмя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Мелница - въглища рециркулация (течка) клапа на възврата - ремон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Ремонт/Подмяна на компенсатор на течка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Ремонт/Подмяна на закрепващи болтпве на врат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Наплавка радиални брони охлю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Наплавка странични брони от корпуса в областта на Р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Ревизия и ремонт на люкове МВ-скоби,канали за набивка.Подмяна на набив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Подмяна радиални брони охлюв(поз1,2,3,4,5,6 и 7)чертеж ВМ 04.06.00.12-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Ремонт/Подмяна на външен уплътнителен пръстен от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Подмяна на брони по уплътнителен пръстен от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Подмяна странични брони от корпуса в областта на Р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Подмяна на част от корпуса (предна)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Подмяна радиални брони охлю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Подмяна брони  - малък  трапец -100 %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 Подмяна брони  - голям  трапец -100 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3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2.0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В Ремонт Врата на МВ 30HFC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 Ремонт  на уплътняваща глава на врата към корпус на М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Ремонт(наплавка)/Подмяна челни брони на врата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Ремонт на врата на МВ подмяна на брони задна ча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Презаварка на скъсани заваръцни шевове по врат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Ремонт на корпуса . Подмяна износена ламарина от корпуса СТ3Сп   δ=12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Подмяна на укрепващи опори на задни брони  по врат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Подмяна износена брони  на дъното СТ3Сп   δ=16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Ремонт уплътнение на корпуса(врата-корпус  метална час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Врата-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Врата-заваряване на армир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В Подмяна на фланец на вратата(от преход с подвижен уплътнител чертеж 10HFC00-MM046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4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В Подмяна на уплътнение на врата въже 38 Х 38  и лента 70 х 10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2.0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П Ремонт патрубак на МВ 30HFC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5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5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П Ремонт на шибър MВ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5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П Патрубак -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5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HFC40AJ001_МВ_П Демонтаж на части от стара бронировка и монтаж на нови полици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2.0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ЛБ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ЛБ Ремонт лагерен блок на МВ 30HFC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6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ЛБ Разкуплиране на Лагерен бл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6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6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ЛБ Проверка състоянието и хлабините налагерите на Лагерен бл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6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6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ЛБ Куплиране на Л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6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ЛБ  Проверка на центровка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6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ЛБ  Пробно въртене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2.0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М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МС Ремонт маслена система на МВ 30HFC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 Демонтаж на маслоохладител на Л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Отваряне на капаци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Хидравлична проба  на маслоохлад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Монтаж  на маслоохладител в Л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Преглед  и ремонт на нивопоказателни стъкл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Проверка и ремонт на тръбни връзки по маслена систем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Почистване на маслен ба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Отстраняване на пропуски при проба на маслена система(за цялята система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7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МС Ревизия и ремонт на задвижки.Подмяня при нужд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2.0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O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C40AJ001_МВ_OC Ремонт охладителна  система на МВ 30HFC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8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8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OC Подмяна на стопорна арматура по тръбопроводи за охлаждаща вод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8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OC подмяна на участък от тръбопровод за охлаждане на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2.08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C40AJ001_МВ_РО Ремонт на обслужващи сълби и площадки по М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D10BR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D10BR001_Тракт Л - Газозаборни шахти и подаване на горивото - Газозаборна шахта към МВ-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3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10BR001_ГЗГ Измиване на ГЗГ и ГЗШ както и площадки към тях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3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10BR001_ГЗГ Ремонт/подмяна на влазен люк на ГЗ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3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10BR001_ГЗГ 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3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10BR001_ГЗГ  Подмяна на обши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3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10BR001_ГЗГ Ремонт и настройка на подвесна систе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3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10BR001_ГЗШ Ремонт на течка ПСВРемонт на течка ПСВ(дефектовка, изрязване на дефектирали повърхности и възтановяване, монтаж на припокриващи елементи за защита на бетон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3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10BR001_ГЗШ Заваряване на армировка за бето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D20BR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D20BR001_Тракт Л - Газозаборни шахти и подаване на горивото - Газозаборна шахта към МВ-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4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20BR001_ГЗГ Измиване на ГЗГ и ГЗШ както и площадки към тях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4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20BR001_ГЗГ Ремонт/подмяна на влазен люк на ГЗ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4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30HFD20BR001_ГЗГ Демонтаж, изместване и последващ монтаж на въздуховод над ГЗГ 20 и 3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4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20BR001_ГЗГ Ремонт и настройка на подвесна систе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4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20BR001_ГЗШ 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4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20BR001_ГЗШ Подмяна на обши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4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20BR001_ГЗШ Ремонт на течка ПСВ(дефектовка, изрязване на дефектирали повърхности и възтановяване, монтаж на припокриващи елементи за защита на бетон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4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20BR001_ГЗШ Заваряване на армировка за бето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D30BR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D30BR001_Тракт Л - Газозаборни шахти и подаване на горивото - Газозаборна шахта към МВ-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5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30BR001_ГЗГ Измиване на ГЗГ и ГЗШ както и площадки към тях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5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30BR001_ГЗГ Ремонт/подмяна на влазен люк на ГЗ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5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30BR001_ГЗГ Ремонт и настройка на подвесна систе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5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30BR001_ГЗШ Ремонт на течка ПСВРемонт на течка ПСВ(дефектовка, изрязване на дефектирали повърхности и възтановяване, монтаж на припокриващи елементи за защита на бетон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5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30BR001_ГЗШ Заваряване на армировка за бето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D40BR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FD40BR001_Тракт Л - Газозаборни шахти и подаване на горивото - Газозаборна шахта към МВ-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6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40BR001_ГЗГ Измиване на ГЗГ и ГЗШ както и площадки към тях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6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40BR001_ГЗГ Ремонт/подмяна на влазен люк на ГЗ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6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40BR001_ГЗШ Подмяна на полич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6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40BR001_ГЗШ Подмяна на обши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6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40BR001_ГЗГ Ремонт и настройка на подвесна систе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6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40BR001_ГЗШ Ремонт на течка ПСВРемонт на течка ПСВ(дефектовка, изрязване на дефектирали повърхности и възтановяване, монтаж на припокриващи елементи за защита на бетон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6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D40BR001_ГЗШ Заваряване на армировка за бето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10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10AV001_Мазутна горелка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7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0AV001_МГ Въздух горене Маз.гор. ремонт/подмяна на к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11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11AV001_Прахова горелка 11 /Основна горелка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8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1AV001_ОГ 1 Измиване на горелка 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8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1AV001_ОГ 1 Презаваряване скъсани заварачни шев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8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8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1AV001_ОГ 1 Наплавк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8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1AV001_ОГ 1 Подмян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8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8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1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12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12AV001_Прахова горелка 12 /Основна горелка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9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2AV001_ОГ 2 Измиване на горелка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9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2AV001_ОГ 2 Презаваряване стари завар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9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2AV001_ОГ 2 Наплавк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9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2AV001_ОГ 2Подмян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9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9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2AV001_ОГ 2 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9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19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13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13AV001_Прахова Горелка  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3AV001_БРГ Измиване на горелка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3AV001_БРГ Подмян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0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3AV001_БРГ Презаварка на шев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0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3AV001_БРГ Наплавк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3AV001_БРГ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0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0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3AV001_БРГ Подмяна на участък от прахов канал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0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1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20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20AV001_Мазутна горелка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1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0AV001_МГ Въздух горене Маз.гор. ремонт/подмяна на к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21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21AV001_Прахова горелка 21 /Основна горелка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2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1AV001_ОГ 1 Измиване на горелка 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2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1AV001_ОГ 1 Презаваряване стари завар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2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2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1AV001_ОГ 1 Наплавк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2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1AV001_ОГ 1 Подмян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2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2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22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22AV001_Прахова горелка 22 /Основна горелка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3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2AV001_ОГ 2 Измиване на горелка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3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2AV001_ОГ 2 Презаваряване стари завар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3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2AV001_ОГ 2 Наплавк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3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2AV001_ОГ 2Подмян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3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3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2AV001_ОГ 2 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3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3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23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23AV001_Прахова Горелка  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4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3AV001_БРГ Измиване на горелка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4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3AV001_БРГ Подмян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4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3AV001_БРГ Презаварка на шев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4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3AV001_БРГ Наплавк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4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3AV001_БРГ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4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3AV001_БРГ Ремонт/подмяна на 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4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3AV001_БРГ Ремонт клапи по въздух горене(ремонт на задвижване,подмяна на износени части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4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3AV001_БРГ Подмяна на участък от прахов канал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4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2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30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30AV001_Мазутна горелка 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5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0AV001_МГ Въздух горене Маз.гор. ремонт/подмяна на к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31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31AV001_Прахова горелка 31 /Основна горелка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6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1AV001_ОГ 1 Измиване на горелка 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6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1AV001_ОГ 1 Презаваряване скъсани заварачни шев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6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6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1AV001_ОГ 1 Наплавк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6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1AV001_ОГ 1 Подмян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6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6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32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32AV001_Прахова горелка 32 /Основна горелка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7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2AV001_ОГ 2 Измиване на горелка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7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2AV001_ОГ 2 Презаваряване стари завар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7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2AV001_ОГ 2 Наплавк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7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2AV001_ОГ 2Подмян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7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7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2AV001_ОГ 2 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7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7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33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33AV001_Прахова Горелка  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8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3AV001_БРГ Измиване на горелка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8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3AV001_БРГ Подмян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8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3AV001_БРГ Презаварка на шев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8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3AV001_БРГ Наплавк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8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3AV001_БРГ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8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8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8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3AV001_БРГ Подмяна на участък от прахов канал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8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3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2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40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40AV001_Мазутна горелка 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29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0AV001_МГ Въздух горене Маз.гор. ремонт/подмяна на кла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3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41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41AV001_Прахова горелка 41 /Основна горелка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1AV001_ОГ 1 Измиване на горелка 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1AV001_ОГ 1 Презаваряване скъсани заварачни шев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1AV001_ОГ 1 Наплавк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1AV001_ОГ 1 Подмян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0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3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42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42AV001_Прахова горелка 42 /Основна горелка/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1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2AV001_ОГ 2 Измиване на горелка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1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2AV001_ОГ 2 Презаваряване стари завар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1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2AV001_ОГ 2 Наплавк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1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2AV001_ОГ 2Подмяна на износени участъци корп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1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1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2AV001_ОГ 2  Ремонт на компенсатор          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1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1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3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43AV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A43AV001_Прахова Горелка  4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2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3AV001_БРГ Измиване на горелка(външно и вътрешно,както и площадките към не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2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3AV001_БРГ Подмян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2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3AV001_БРГ Презаварка на шево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2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3AV001_БРГ Наплавка износени участъци от корпу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2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3AV001_БРГ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2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2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2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3AV001_БРГ Подмяна на участък от прахов канал 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2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A4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3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E10AA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E10AA001_Прахоконцентратор - Мелница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3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10AA001_МВ Пк Подмяна на прахоконцентратор ( включва и подмяна на компенсатора- метална част - чертеж.30HHE02-ME001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3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10AA001_МВ Пк Настройка и пускане в експлоатация на прахокнцентратор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3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10AA001_МВ Пк Ремонт на  завихрител над П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3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E20AA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E20AA001_Прахоконцентратор - Мелница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4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20AA001_МВ Пк Подмяна на прахоконцентратор ( включва и подмяна на компенсатора- метална част - чертеж.30HHE02-ME001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4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20AA001_МВ Пк  Пускане в експлоатация на прахокнцентратор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4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20AA001_МВ Пк Ремонт на  завихрител над П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3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E30AA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E30AA001_Прахоконцентратор - Мелница 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5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30AA001_МВ Пк Подмяна на прахоконцентратор ( включва и подмяна на компенсатора- метална част - чертеж.30HHE02-ME001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5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30AA001_МВ Пк Пускане в експлоатация на прахокнцентратор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5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30AA001_МВ Пк Ремонт на  завихрител над П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3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E40AA00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HHE40AA001_Прахоконцентратор - Мелница 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6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40AA001_МВ Пк  Подмяна на прахоконцентратор ( включва и подмяна на компенсатора- метална част - чертеж.30HHE02-ME001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6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40AA001_МВ Пк Пускане в експлоатация на прахокнцентратор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36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HE40AA001_МВ Пк Ремонт на  завихрител над П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4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_OR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_ORO_Общи ремонтни опер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ДСВ Подмя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ДСВ Подмяна палцов съединител ел.двигател редукто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ДСВ Подмяна палцов съединител редуктор/редуктор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ДСВ Подмяна лагери на валов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ДСВ Подмяна  капаци (голем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ДСВ Подмяна  кръгли люков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ДСВ Подмяна редуктор ( малък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50AF001  ДСВ Подмяна на  страници долна част на БС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ПСВ Подмяна на палцов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ПСВ Подмяна зъбен съедините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ПСВ Подмяна текстилен компенсатор на теч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ПСВ Подмяна кръгли люков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30_ORO_ПСВ Подмяна капаци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ПСВ Подмяна редукто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50AF002_ПСВ Пдмяна на задвижващ ва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HFB50AF002_ПСВ Пдмяна на опъватилен ва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ОГ  Подмяна текстилен компенсатор на основна горел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БРГ Подмяна текстилен компенсатор на бридова горел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.04.40.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_ORO_МВ Пк Подмяна компенсатор на прахоконцентратор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4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Технически ръководит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Ч/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4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Монтьо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Ч/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4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Заварчи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Ч/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4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Оксижени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Ч/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4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Провеждане на газова опресовка и отстраняване на намерените пропуски.(отстраняват се всички забелязани пропуски по четерите ППС след извършване на газови опресовки на К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30.04.4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Провеждане на 72 часови след ремонтни изпитания на съоръженията.(Общо за 4 те ПП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6495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2" w:leader="none"/>
          <w:tab w:val="left" w:pos="6495" w:leader="none"/>
        </w:tabs>
        <w:spacing w:before="0" w:after="0"/>
        <w:rPr>
          <w:rFonts w:ascii="Calibri" w:hAnsi="Calibri" w:cs="Calibri"/>
          <w:b/>
          <w:b/>
          <w:sz w:val="22"/>
          <w:szCs w:val="22"/>
          <w:lang w:val="bg-BG" w:eastAsia="bg-BG"/>
        </w:rPr>
      </w:pPr>
      <w:r>
        <w:rPr>
          <w:rFonts w:cs="Calibri" w:ascii="Calibri" w:hAnsi="Calibri"/>
          <w:b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12" w:leader="none"/>
        </w:tabs>
        <w:spacing w:before="0" w:after="0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Втора обособена позиция – планов ремонт на ППС-50</w:t>
      </w:r>
      <w:r>
        <w:rPr>
          <w:rFonts w:cs="Calibri" w:ascii="Calibri" w:hAnsi="Calibri"/>
          <w:bCs/>
          <w:sz w:val="22"/>
          <w:szCs w:val="22"/>
          <w:lang w:val="bg-BG" w:eastAsia="bg-BG"/>
        </w:rPr>
        <w:t>, ППС-60, ППС-70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и ППС 80 на Котел 3  в количествена сметка 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>От точка 30.05.01. до т. 30.05.46.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105"/>
        <w:gridCol w:w="3474"/>
        <w:gridCol w:w="654"/>
        <w:gridCol w:w="690"/>
        <w:gridCol w:w="871"/>
        <w:gridCol w:w="690"/>
      </w:tblGrid>
      <w:tr>
        <w:trPr>
          <w:trHeight w:val="8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val="en-US"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N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KK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Опис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К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М.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Ед.це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Обща</w:t>
              <w:br/>
              <w:t xml:space="preserve"> цена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IV Група:  Ремонт на ППС лава част. От точка 30.05.01. до т. 30.05.4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50AF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50AF001  Дозатор сурови въглища-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Почистване на съоръжението от останали и наслоени въглища.При нужда и измива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 на дефектиралите част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Ревизия/ремонт 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Ремонт устройство за повдигане на нож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Подмяна  на верига (демонтаж на стара верига с гребла(на старата верига се демонтират и граблата), събиране на нова веига, монтиране на място, монтаж на гребл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Зачистване на петна за дебелометрия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 Подмяна на направляваща  сте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Подмяна на нож и преградна сте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Подмяна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Ревизия / ремонт на натяжно 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Наплавка звездочки с твърдосплавни електроди и шмергилене по щабло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Зачистване на петна за дебелометрия на страници долна част на БС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Ремонт на капаци и люк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Центровка(центровка на завицването и центровка към задвижващия вал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Oбкатка на ел двига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Пробно върте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Уплътняване на дозатора /9 бр. люкове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1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Ремонт на стълби и площад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50AF0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50AF002_Питател сурови въглища-50 /дълъг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Почистване на съоръжението от останали и наслоени въглища.При нужда и измива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монт / подмяна на компенсатор текстилен на течка ( размери на компенсатор 1060 х 1236 х 220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Подмяна на лагери на редуктор КЦ 2-1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визия  на палцов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визия 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Подмяна на  скребкова верига (с гребла и стъргачи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Монтаж чистачи на скребкова вериг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Подмяна ограничители и плъзгачи.(дълго ПСВ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монт на уплътняващи капаци на валовет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Зачистване на петна за дебелометрия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Подмяна износени участъци от дъно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Подмян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монт/подмяна  на натежно  устройство.гуми болтове, пружин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визия на лагерите на задвижващ,обтяжен и междинен валове и подмяна при нужд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монт на  люкове по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монт изключватели краен вериг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Монтаж странично шина 100х1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Наплавка звездочки с твърдосплавни електроди и шмиргилене по щабло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Центро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обкатка на ел двига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Пробно върте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B50AF002_ПСВ Затваряне и уплътняване на ПСВ.(включва всички люкове и капаци по ПСВ)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2.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Ремонт на стълби и площадк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60AF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60AF001  Дозатор сурови въглища-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Почистване на съоръжението от останали и наслоени въглища.При нужда и измиване.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1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Ревизия/ремонт 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Ремонт устройство за повдигане на нож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Подмяна  на верига (демонтаж на стара верига с гребла(на старата верига се демонтират и граблата), събиране на нова веига, монтиране на място, монтаж на гребл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Зачистване на петна за дебелометрия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 Подмяна на направляваща  сте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Подмяна на нож и преградна сте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Подмяна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Ревизия / ремонт на натяжно 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Наплавка звездочки с твърдосплавни електроди и шмергилене по щабло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Зачистване на петна за дебелометрия на страници долна част на БС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Ремонт на капаци и люк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Центровка(центровка на завицването и центровка към задвижващия вал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Oбкатка на ел двига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Пробно върте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Уплътняване на дозатора /9 бр. люкове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3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1  ДСВ Ремонт на стълби и площад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60AF0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 xml:space="preserve">30HFB60AF002_Питател сурови въглища-60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04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Почистване на съоръжението от останали и наслоени въглища.При нужда и измива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монт / подмяна на компенсатор текстилен на течка ( размери на компенсатор 1060 х 1236 х 220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Подмяна на лагери на редуктор КЦ 2-1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визия  на палцов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визия 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Подмяна на  скребкова верига (с гребла и стъргачи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Монтаж чистачи на скребкова вериг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Подмяна ограничители и плъзгачи.(дълго ПСВ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монт на уплътняващи капаци на валовет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Зачистване на петна за дебелометрия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Подмяна износени участъци от дъно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Подмян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04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визия/ремонт/подмяна  на натежно  устройств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визия на лагерите на задвижващ,обтяжен и междинен валове и подмяна при нужд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монт на  люкове по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монт изключватели краен вериг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Монтаж странично шина 100х1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Наплавка звездочки с твърдосплавни електроди и шмиргилене по щабло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Центро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обкатка на ел двига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Пробно върте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B60AF002_ПСВ Затваряне и уплътняване на ПСВ.(включва всички люкове и капаци по ПСВ)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4.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60AF002_ПСВ Ремонт на стълби и площадк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70AF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70AF001  Дозатор сурови въглища-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Почистване на съоръжението от останали и наслоени въглища.При нужда и измива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Ревизия/ремонт 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Ремонт устройство за повдигане на нож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Подмяна  на верига (демонтаж на стара верига с гребла(на старата верига се демонтират и граблата), събиране на нова веига, монтиране на място, монтаж на гребл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Зачистване на петна за дебелометрия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 Подмяна на направляваща  сте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Подмяна на нож и преградна сте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Подмяна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Ревизия / ремонт на натяжно 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Наплавка звездочки с твърдосплавни електроди и шмергилене по щабло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Зачистване на петна за дебелометрия на страници долна част на БС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Ремонт на капаци и люк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Центровка(центровка на завицването и центровка към задвижващия вал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Oбкатка на ел двига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Пробно върте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Уплътняване на дозатора /9 бр. люкове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5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1  ДСВ Ремонт на стълби и площад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6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70AF0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 xml:space="preserve">30HFB70AF002_Питател сурови въглища-70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Почистване на съоръжението от останали и наслоени въглища.При нужда и измива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монт / подмяна на компенсатор текстилен на течка ( размери на компенсатор 1060 х 1236 х 220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Подмяна на лагери на редуктор КЦ 2-1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визия  на палцов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визия 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Подмяна на  скребкова верига (с гребла и стъргачи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Монтаж чистачи на скребкова вериг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Подмяна ограничители и плъзгач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монт на уплътняващи капаци на валовет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Зачистване на петна за дебелометрия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Подмяна износени участъци от дъно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Подмян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визия/ремонт/подмяна  на натежно  устройств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визия на лагерите на задвижващ,обтяжен и междинен валове и подмяна при нужд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монт на  люкове по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монт изключватели краен вериг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Монтаж странично шина 100х1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Наплавка звездочки с твърдосплавни електроди и шмиргилене по щабло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Центро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обкатка на ел двига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Пробно върте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B70AF002_ПСВ Затваряне и уплътняване на ПСВ.(включва всички люкове и капаци по ПСВ)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6.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70AF002_ПСВ Ремонт на стълби и площадк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7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80AF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80AF001  Дозатор сурови въглища-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Почистване на съоръжението от останали и наслоени въглища.При нужда и измива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Ревизия/ремонт 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Ремонт устройство за повдигане на нож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Подмяна  на верига (демонтаж на стара верига с гребла(на старата верига се демонтират и граблата), събиране на нова веига, монтиране на място, монтаж на гребл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Зачистване на петна за дебелометрия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 Подмяна на направляваща  сте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Подмяна на нож и преградна сте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07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Подмяна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Ревизия / ремонт на натяжно 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Наплавка звездочки с твърдосплавни електроди и шмергилене по щабло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07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Зачистване на петна за дебелометрия на страници долна част на БС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Ремонт на капаци и люк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Центровка(центровка на завицването и центровка към задвижващия вал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Oбкатка на ел двига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Пробно върте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Уплътняване на дозатора /9 бр. люкове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7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1  ДСВ Ремонт на стълби и площад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8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B80AF0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 xml:space="preserve">30HFB80AF002_Питател сурови въглища-80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Почистване на съоръжението от останали и наслоени въглища.При нужда и измива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монт / подмяна на компенсатор текстилен на течка ( размери на компенсатор 1060 х 1236 х 220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Подмяна на лагери на редуктор КЦ 2-1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визия  на палцов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визия 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Подмяна на  скребкова верига (с гребла и стъргачи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Монтаж чистачи на скребкова вериг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Подмяна ограничители и плъзгачи.(дълго ПСВ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монт на уплътняващи капаци на валовет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Зачистване на петна за дебелометрия на дън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Подмяна износени участъци от дъно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Подмян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визия/ремонт/подмяна  на натежно  устройств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визия на лагерите на задвижващ,обтяжен и междинен валове и подмяна при нужд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монт на  люкове по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монт изключватели краен вериг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Монтаж странично шина 100х1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Наплавка звездочки с твърдосплавни електроди и шмиргилене по щабло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Центро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обкатка на ел двига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Пробно въртен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B80AF002_ПСВ Затваряне и уплътняване на ПСВ.(включва всички люкове и капаци по ПСВ)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8.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80AF002_ПСВ Ремонт на стълби и площадк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9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елещ вентилатор 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9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 Отваряне на врата на МВ както и почистване и измиване около и в  съоръжение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9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K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K Ремонт корпус на МВ 30HFC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Демонтаж и монтаж на работно колел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C50AJ001_МВ_K  Подмяна износени участъци в сепаратора СТ3Сп   δ=12мм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Презаваряне на скъсани заваръчни шевове по корпус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Ремонт/Подмяна на сепарираща к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Ремонт / Подмяна на задвижване на регулираща (сепарираща) ка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09.02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Клапа уплътняващ гореш въздух - Мелница - ремонт/подмя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Мелница - въглища рециркулация (течка) клапа на възврата - ремо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Ремонт/Подмяна на компенсатор на течка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Ремонт/Подмяна на закрепващи болтпве на врат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Наплавка радиални брони охлю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Наплавка странични брони от корпуса в областта на Р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Ревизия и ремонт на люкове МВ-скоби,канали за набивка.Подмяна на наби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Подмяна радиални брони охлюв(поз1,2,3,4,5,6 и 7)чертеж ВМ 04.06.00.12-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Подмяна на външен уплътнителен пръстен от корпус на МВ(чертеж 40HFC00-MM062)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Подмяна на брони по уплътнителен пръстен от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Подмяна странични брони от корпуса в областта на Р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Подмяна на част от корпуса (предна)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Подмяна радиални брони охлю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Подмяна брони  - малък  трапец -100 %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 Подмяна брони  - голям  трапец -100 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2.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9.0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В Ремонт Врата на МВ 30HFC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 Ремонт  на уплътняваща глава на врата към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Ремонт(наплавка)/Подмяна челни брони на врат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Ремонт на врата на МВ подмяна на брони задна час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09.03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Презаварка на скъсани заваръцни шевове по врат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Ремонт на корпуса . Подмяна износена ламарина от корпуса СТ3Сп   δ=12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Подмяна на укрепващи опори на задни брони  по врат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Подмяна износена брони  на дъното СТ3Сп   δ=16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Ремонт уплътнение на корпуса(врата-корпус  метална част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09.03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Врата-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Врата-заваряване на армиро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Подмяна на фланец на вратата(от преход с подвижен уплътнител чертеж 10HFC00-MM046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3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В Подмяна на уплътнение на врата въже 38 Х 38  и лента 70 х 1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9.0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П Ремонт патрубак на МВ 30HFC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4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4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П Ремонт на шибър MВ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4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П Патрубак -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09.04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C50AJ001_МВ_П Демонтаж на части от стара бронировка и монтаж на нови полици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9.0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Л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ЛБ Ремонт лагерен блок на МВ 30HFC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5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ЛБ Разкуплиране на Лагерен бл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5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5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ЛБ Проверка състоянието и хлабините налагерите на Лагерен бл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5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5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ЛБ Куплиране на Л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5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ЛБ  Проверка на центровка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5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ЛБ  Пробно въртене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9.06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М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МС Ремонт маслена система на МВ 30HFC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09.06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 Демонтаж на маслоохладител на ЛБ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Отваряне на капаци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Хидравлична проба 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Монтаж  на маслоохладител в ЛБ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Преглед  и ремонт на нивопоказателни стъкл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Проверка и ремонт на тръбни връзки по маслена систем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Почистване на маслен ба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Отстраняване на пропуски при проба на маслена система(за цялята система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6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МС Ревизия и ремонт на задвижки.Подмяня при нужд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09.07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OC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50AJ001_МВ_OC Ремонт охладителна  система на МВ 30HFC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7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7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OC Подмяна на стопорна арматура по тръбопроводи за охлаждаща вод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7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OC подмяна на участък от тръбопровод за охлаждане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09.07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50AJ001_МВ_РО Ремонт на обслужващи сълби и площадки по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0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елещ вентилатор 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0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10AJ001_МВ Отваряне на врата на МВ както и почистване и измиване около и в  съоръжение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0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K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K Ремонт корпус на МВ 30HFC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Демонтаж и монтаж на работно колел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C60AJ001_МВ_K  Подмяна износени участъци в сепаратора СТ3Сп   δ=12мм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Презаваряне на скъсани заваръчни шевове по корпус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Ремонт/Подмяна на сепарираща к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Ремонт / Подмяна на задвижване на регулираща (сепарираща) ка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Клапа уплътняващ гореш въздух - Мелница - ремонт/подмя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Мелница - въглища рециркулация (течка) клапа на възврата - ремо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Ремонт/Подмяна на компенсатор на течка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Ремонт/Подмяна на закрепващи болтпве на врат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Наплавка радиални брони охлю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Наплавка странични брони от корпуса в областта на Р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Ревизия и ремонт на люкове МВ-скоби,канали за набивка.Подмяна на наби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Подмяна радиални брони охлюв(поз1,2,3,4,5,6 и 7)чертеж ВМ 04.06.00.12-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Ремонт/Подмяна на външен уплътнителен пръстен от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10AJ001_МВ_K  Подмяна на брони по уплътнителен пръстен от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Подмяна странични брони от корпуса в областта на Р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Подмяна на част от корпуса (предна)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Подмяна радиални брони охлю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Подмяна брони  - малък  трапец -100 %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 Подмяна брони  - голям  трапец -100 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3.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30.0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В Ремонт Врата на МВ 30HFC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 Ремонт  на уплътняваща глава на врата към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Ремонт(наплавка)/Подмяна челни брони на врат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Ремонт на врата на МВ подмяна на брони задна час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Презаварка на скъсани заваръцни шевове по врат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Ремонт на корпуса . Подмяна износена ламарина от корпуса СТ3Сп   δ=12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Подмяна на укрепващи опори на задни брони  по врат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Подмяна износена брони  на дъното СТ3Сп   δ=16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Ремонт уплътнение на корпуса(врата-корпус  метална част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Врата-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Врата-заваряване на армиро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30.05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В Подмяна на фланец на вратата(от преход с подвижен уплътнител чертеж 10HFC00-MM046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В Подмяна на уплътнение на врата въже 38 Х 38  и лента 70 х 1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0.0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П Ремонт патрубак на МВ 30HFC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5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5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П Ремонт на шибър MВ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5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П Патрубак -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5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C60AJ001_МВ_П Демонтаж на части от стара бронировка и монтаж на нови полици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0.06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Л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ЛБ Ремонт лагерен блок на МВ 30HFC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6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ЛБ Разкуплиране на Лагерен бл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6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6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ЛБ Проверка състоянието и хлабините налагерите на Лагерен бл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6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6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ЛБ Куплиране на Л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6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ЛБ  Проверка на центровка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6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ЛБ  Пробно въртене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0.07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М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МС Ремонт маслена система на МВ 30HFC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 Демонтаж на маслоохладител на ЛБ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Отваряне на капаци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Хидравлична проба 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0.07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Монтаж  на маслоохладител в ЛБ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Преглед  и ремонт на нивопоказателни стъкл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Проверка и ремонт на тръбни връзки по маслена систем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Почистване на маслен ба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Отстраняване на пропуски при проба на маслена система(за цялята система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7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МС Ревизия и ремонт на задвижки.Подмяня при нужд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0.08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OC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60AJ001_МВ_OC Ремонт охладителна  система на МВ 30HFC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8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8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OC Подмяна на стопорна арматура по тръбопроводи за охлаждаща вод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8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OC подмяна на участък от тръбопровод за охлаждане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0.08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60AJ001_МВ_РО Ремонт на обслужващи сълби и площадки по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елещ вентилатор 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1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 Отваряне на врата на МВ както и почистване и измиване около и в  съоръжение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1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K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K Ремонт корпус на МВ 30HFC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1.03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Демонтаж и монтаж на работно колел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C70AJ001_МВ_K  Подмяна износени участъци в сепаратора СТ3Сп   δ=12мм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Презаваряне на скъсани заваръчни шевове по корпус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Ремонт/Подмяна на сепарираща к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Ремонт / Подмяна на задвижване на регулираща (сепарираща) ка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Клапа уплътняващ гореш въздух - Мелница - ремонт/подмя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Мелница - въглища рециркулация (течка) клапа на възврата - ремо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Ремонт/Подмяна на компенсатор на течка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Ремонт/Подмяна на закрепващи болтпве на врат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Наплавка радиални брони охлю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Наплавка странични брони от корпуса в областта на Р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Ревизия и ремонт на люкове МВ-скоби,канали за набивка.Подмяна на наби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Подмяна радиални брони охлюв(поз1,2,3,4,5,6 и 7)чертеж ВМ 04.06.00.12-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Ремонт/Подмяна на външен уплътнителен пръстен от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Подмяна на брони по уплътнителен пръстен от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Подмяна странични брони от корпуса в областта на Р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Подмяна на част от корпуса (предна)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Подмяна радиални брони охлю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Подмяна брони  - малък  трапец -100 %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 Подмяна брони  - голям  трапец -100 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3.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1.0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В Ремонт Врата на МВ 30HFC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 Ремонт  на уплътняваща глава на врата към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Ремонт(наплавка)/Подмяна челни брони на врат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Ремонт на врата на МВ подмяна на брони задна час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Презаварка на скъсани заваръцни шевове по врат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Ремонт на корпуса . Подмяна износена ламарина от корпуса СТ3Сп   δ=12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Подмяна на укрепващи опори на задни брони  по врат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Подмяна износена брони  на дъното СТ3Сп   δ=16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Ремонт уплътнение на корпуса(врата-корпус  метална част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Врата-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Врата-заваряване на армиро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Подмяна на фланец на вратата(от преход с подвижен уплътнител чертеж 10HFC00-MM046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4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В Подмяна на уплътнение на врата въже 38 Х 38  и лента 70 х 1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1.0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П Ремонт патрубак на МВ 30HFC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5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5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П Ремонт на шибър MВ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5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П Патрубак -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5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C70AJ001_МВ_П Демонтаж на части от стара бронировка и монтаж на нови полици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1.06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Л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ЛБ Ремонт лагерен блок на МВ 30HFC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6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ЛБ Разкуплиране на Лагерен бл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6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6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ЛБ Проверка състоянието и хлабините налагерите на Лагерен бл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6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6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ЛБ Куплиране на Л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6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ЛБ  Проверка на центровка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6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ЛБ  Пробно въртене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1.07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М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МС Ремонт маслена система на МВ 30HFC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 Демонтаж на маслоохладител на ЛБ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Отваряне на капаци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Хидравлична проба 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Монтаж  на маслоохладител в ЛБ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Преглед  и ремонт на нивопоказателни стъкл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Проверка и ремонт на тръбни връзки по маслена систем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1.07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Почистване на маслен ба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Отстраняване на пропуски при проба на маслена система(за цялята система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7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МС Ревизия и ремонт на задвижки.Подмяня при нужд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1.08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OC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70AJ001_МВ_OC Ремонт охладителна  система на МВ 30HFC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8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8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OC Подмяна на стопорна арматура по тръбопроводи за охлаждаща вод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1.08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OC подмяна на участък от тръбопровод за охлаждане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1.08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70AJ001_МВ_РО Ремонт на обслужващи сълби и площадки по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елещ вентилатор 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2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 Отваряне на врата на МВ както и почистване и измиване около и в  съоръжение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2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K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K Ремонт корпус на МВ 30HFC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Демонтаж и монтаж на работно колел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C80AJ001_МВ_K  Подмяна износени участъци в сепаратора СТ3Сп   δ=12мм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Презаваряне на скъсани заваръчни шевове по корпус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Ремонт/Подмяна на сепарираща к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Ремонт / Подмяна на задвижване на регулираща (сепарираща) ка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Клапа уплътняващ гореш въздух - Мелница - ремонт/подмя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Мелница - въглища рециркулация (течка) клапа на възврата - ремо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Ремонт/Подмяна на компенсатор на течка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Ремонт/Подмяна на закрепващи болтпве на врат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Наплавка радиални брони охлю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Наплавка странични брони от корпуса в областта на Р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Ревизия и ремонт на люкове МВ-скоби,канали за набивка.Подмяна на набив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Подмяна радиални брони охлюв(поз1,2,3,4,5,6 и 7)чертеж ВМ 04.06.00.12-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Ремонт/Подмяна на външен уплътнителен пръстен от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Подмяна на брони по уплътнителен пръстен от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Подмяна странични брони от корпуса в областта на Р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Подмяна на част от корпуса (предна)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Подмяна радиални брони охлю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2.03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Подмяна брони  - малък  трапец -100 %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 Подмяна брони  - голям  трапец -100 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3.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2.0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В Ремонт Врата на МВ 30HFC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 Ремонт  на уплътняваща глава на врата към корпус на М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Ремонт(наплавка)/Подмяна челни брони на врата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Ремонт на врата на МВ подмяна на брони задна час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Презаварка на скъсани заваръцни шевове по врат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Ремонт на корпуса . Подмяна износена ламарина от корпуса СТ3Сп   δ=12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Подмяна на укрепващи опори на задни брони  по врат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Подмяна износена брони  на дъното СТ3Сп   δ=16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Ремонт уплътнение на корпуса(врата-корпус  метална част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Врата-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Врата-заваряване на армиро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В Подмяна на фланец на вратата(от преход с подвижен уплътнител чертеж 10HFC00-MM046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4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В Подмяна на уплътнение на врата въже 38 Х 38  и лента 70 х 1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2.0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П Ремонт патрубак на МВ 30HFC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5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5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П Ремонт на шибър MВ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5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П Патрубак -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5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HFC80AJ001_МВ_П Демонтаж на части от стара бронировка и монтаж на нови полици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2.06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Л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ЛБ Ремонт лагерен блок на МВ 30HFC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6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ЛБ Разкуплиране на Лагерен бл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6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6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ЛБ Проверка състоянието и хлабините налагерите на Лагерен бл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6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6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ЛБ Куплиране на Л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6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ЛБ  Проверка на центровка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6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ЛБ  Пробно въртене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2.07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М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МС Ремонт маслена система на МВ 30HFC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 Демонтаж на маслоохладител на ЛБ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Отваряне на капаци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Хидравлична проба  на маслоохлад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Монтаж  на маслоохладител в ЛБ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Преглед  и ремонт на нивопоказателни стъкл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Проверка и ремонт на тръбни връзки по маслена систем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Почистване на маслен ба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Отстраняване на пропуски при проба на маслена система(за цялята система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7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МС Ревизия и ремонт на задвижки.Подмяня при нужд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2.08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OC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C80AJ001_МВ_OC Ремонт охладителна  система на МВ 30HFC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8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8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OC Подмяна на стопорна арматура по тръбопроводи за охлаждаща вод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2.08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OC подмяна на участък от тръбопровод за охлаждане на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2.08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C80AJ001_МВ_РО Ремонт на обслужващи сълби и площадки по М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D50BR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D50BR001_Тракт Л - Газозаборни шахти и подаване на горивото - Газозаборна шахта към МВ-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3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50BR001_ГЗГ Измиване на ГЗГ и ГЗШ както и площадки към тях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3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50BR001_ГЗГ Ремонт/подмяна на влазен люк на ГЗГ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3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50BR001_ГЗГ Ремонт и настройка на подвесна систем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3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50BR001_ГЗШ Ремонт на течка ПСВРемонт на течка ПСВ(дефектовка, изрязване на дефектирали повърхности и възтановяване, монтаж на припокриващи елементи за защита на бетон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3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50BR001_ГЗШ Заваряване на армировка за бето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D60BR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D60BR001_Тракт Л - Газозаборни шахти и подаване на горивото - Газозаборна шахта към МВ-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4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60BR001_ГЗГ Измиване на ГЗГ и ГЗШ както и площадки към тях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4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60BR001_ГЗГ Ремонт/подмяна на влазен люк на ГЗГ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4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60BR001_ГЗГ Ремонт и настройка на подвесна систем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4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60BR001_ГЗШ 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4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60BR001_ГЗШ Подмяна на обши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4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60BR001_ГЗШ Ремонт на течка ПСВ(дефектовка, изрязване на дефектирали повърхности и възтановяване, монтаж на припокриващи елементи за защита на бетон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4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60BR001_ГЗШ Заваряване на армировка за бето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D70BR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D70BR001_Тракт Л - Газозаборни шахти и подаване на горивото - Газозаборна шахта към МВ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5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70BR001_ГЗГ Измиване на ГЗГ и ГЗШ както и площадки към тях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5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70BR001_ГЗГ Ремонт/подмяна на влазен люк на ГЗГ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5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70BR001_ГЗГ Ремонт и настройка на подвесна систем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5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70BR001_ГЗШ Подмяна на по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5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70BR001_ГЗШ Подмяна на обшив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5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70BR001_ГЗШ Ремонт на течка ПСВРемонт на течка ПСВ(дефектовка, изрязване на дефектирали повърхности и възтановяване, монтаж на припокриващи елементи за защита на бетон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5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70BR001_ГЗШ Заваряване на армировка за бето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6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D80BR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FD80BR001_Тракт Л - Газозаборни шахти и подаване на горивото - Газозаборна шахта към МВ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6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80BR001_ГЗГ Измиване на ГЗГ и ГЗШ както и площадки към тях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6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80BR001_ГЗГ Ремонт/подмяна на влазен люк на ГЗГ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6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80BR001_ГЗГ Ремонт и настройка на подвесна систем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6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80BR001_ГЗШ Ремонт на течка ПСВРемонт на течка ПСВ(дефектовка, изрязване на дефектирали повърхности и възтановяване, монтаж на припокриващи елементи за защита на бетон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6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D80BR001_ГЗШ Заваряване на армировка за бето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7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50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50AV001_Мазутна горелка 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7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0AV001_МГ Въздух горене Маз.гор. ремонт/подмяна на к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8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51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51AV001_Прахова горелка 51 /Основна горелка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8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1AV001_ОГ 1 Измиване на горелка 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8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1AV001_ОГ 1 Презаваряване скъсани заварачни шев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8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8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1AV001_ОГ 1 Наплавк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8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1AV001_ОГ 1 Подмян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8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8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19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52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52AV001_Прахова горелка 52 /Основна горелка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9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2AV001_ОГ 2 Измиване на горелка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9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2AV001_ОГ 2 Презаваряване стари завар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9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2AV001_ОГ 2 Наплавк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19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2AV001_ОГ 2Подмян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9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9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2AV001_ОГ 2 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9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19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0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53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53AV001_Прахова Горелка  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0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3AV001_БРГ Измиване на горелка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0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3AV001_БРГ Подмян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0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3AV001_БРГ Презаварка на шев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0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3AV001_БРГ Наплавк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0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3AV001_БРГ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0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0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0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3AV001_БРГ Подмяна на участък от прахов канал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0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5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60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60AV001_Мазутна горелка 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1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0AV001_МГ Въздух горене Маз.гор. ремонт/подмяна на к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61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61AV001_Прахова горелка 61 /Основна горелка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2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1AV001_ОГ 1 Измиване на горелка 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22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1AV001_ОГ 1 Презаваряване стари завар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2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2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1AV001_ОГ 1 Наплавк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2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1AV001_ОГ 1 Подмян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2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61AV001_ОГ 1 Подмяна на метален компенсатор на прахов канал ( чертеж 20HHA00-ME401 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2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2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62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62AV001_Прахова горелка 62 /Основна горелка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3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2AV001_ОГ 2 Измиване на горелка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3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2AV001_ОГ 2 Презаваряване стари завар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3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2AV001_ОГ 2 Наплавк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3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2AV001_ОГ 2Подмян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3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3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2AV001_ОГ 2 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3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3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63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63AV001_Прахова Горелка  6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4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3AV001_БРГ Измиване на горелка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4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3AV001_БРГ Подмян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4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3AV001_БРГ Презаварка на шев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4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3AV001_БРГ Наплавк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4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3AV001_БРГ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4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3AV001_БРГ Ремонт/подмяна на 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4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3AV001_БРГ Ремонт клапи по въздух горене(ремонт на задвижване,подмяна на износени части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4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3AV001_БРГ Подмяна на участък от прахов канал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4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6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70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70AV001_Мазутна горелка 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5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0AV001_МГ Въздух горене Маз.гор. ремонт/подмяна на к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6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71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71AV001_Прахова горелка 71 /Основна горелка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6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1AV001_ОГ 1 Измиване на горелка 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6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1AV001_ОГ 1 Презаваряване скъсани заварачни шев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6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6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1AV001_ОГ 1 Наплавк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6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1AV001_ОГ 1 Подмян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6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6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7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72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72AV001_Прахова горелка 72 /Основна горелка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7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2AV001_ОГ 2 Измиване на горелка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7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2AV001_ОГ 2 Презаваряване стари завар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7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2AV001_ОГ 2 Наплавк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7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2AV001_ОГ 2Подмян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7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7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2AV001_ОГ 2 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7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7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8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73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73AV001_Прахова Горелка  7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28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3AV001_БРГ Измиване на горелка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8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3AV001_БРГ Подмян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8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3AV001_БРГ Презаварка на шев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8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3AV001_БРГ Наплавк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8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3AV001_БРГ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28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8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8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3AV001_БРГ Подмяна на участък от прахов канал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8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7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29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80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80AV001_Мазутна горелка 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29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0AV001_МГ Въздух горене Маз.гор. ремонт/подмяна на кла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30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81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81AV001_Прахова горелка 81 /Основна горелка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1AV001_ОГ 1 Измиване на горелка 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1AV001_ОГ 1 Презаваряване скъсани заварачни шев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1AV001_ОГ 1 Наплавк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1AV001_ОГ 1 Подмян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0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3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82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82AV001_Прахова горелка 82 /Основна горелка/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31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2AV001_ОГ 2 Измиване на горелка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1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2AV001_ОГ 2 Презаваряване стари завар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1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2AV001_ОГ 2 Наплавк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1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2AV001_ОГ 2Подмяна на износени участъци корп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1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1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2AV001_ОГ 2  Ремонт на компенсатор          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1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1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3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83AV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A83AV001_Прахова Горелка  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2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3AV001_БРГ Измиване на горелка(външно и вътрешно,както и площадките към не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2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3AV001_БРГ Подмян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2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3AV001_БРГ Презаварка на шевове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2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3AV001_БРГ Наплавка износени участъци от корпу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2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3AV001_БРГ Ремонт на компенсатор</w:t>
              <w:br/>
              <w:t>( метална част-подмяна на метални части от компенсатора, ремонт на линзи и припокриващи,ремонт на огледало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2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2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2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3AV001_БРГ Подмяна на участък от прахов канал 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2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A8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3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E50AA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E50AA001_Прахоконцентратор - Мелница 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3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50AA001_МВ Пк Подмяна на прахоконцентратор ( включва и подмяна на компенсатора- метална част - чертеж.30HHE02-ME001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3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50AA001_МВ Пк Настройка и пускане в експлоатация на прахокнцентратор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33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50AA001_МВ Пк Ремонт на  завихрител над П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3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E60AA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E60AA001_Прахоконцентратор - Мелница 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4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60AA001_МВ Пк Подмяна на прахоконцентратор ( включва и подмяна на компенсатора- метална част - чертеж.30HHE02-ME001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4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60AA001_МВ Пк  Пускане в експлоатация на прахокнцентратор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4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60AA001_МВ Пк Ремонт на  завихрител над П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3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E70AA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E70AA001_Прахоконцентратор - Мелница 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5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70AA001_МВ Пк Подмяна на прахоконцентратор ( включва и подмяна на компенсатора- метална част - чертеж.30HHE02-ME001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5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70AA001_МВ Пк Пускане в експлоатация на прахокнцентратор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5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70AA001_МВ Пк Ремонт на  завихрител над П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36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E80AA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HHE80AA001_Прахоконцентратор - Мелница 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6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80AA001_МВ Пк  Подмяна на прахоконцентратор ( включва и подмяна на компенсатора- метална част - чертеж.30HHE02-ME001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6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80AA001_МВ Пк Пускане в експлоатация на прахокнцентратор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36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HE80AA001_МВ Пк Ремонт на  завихрител над Пк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40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_OR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_ORO_Общи ремонтни оп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ДСВ Подмя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ДСВ Подмяна палцов съединител ел.двигател редукто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ДСВ Подмяна палцов съединител редуктор/редуктор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ДСВ Подмяна лагери на валов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ДСВ Подмяна  капаци (големи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ДСВ Подмяна  кръгли люков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ДСВ Подмяна редуктор ( малък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1  ДСВ Подмяна на  страници долна част на БС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ПСВ Подмяна на палцов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ПСВ Подмяна зъбен съедините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ПСВ Подмяна текстилен компенсатор на течк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Calibri" w:hAnsi="Calibri"/>
                <w:szCs w:val="20"/>
                <w:lang w:eastAsia="bg-BG"/>
              </w:rPr>
              <w:t>30.05.40.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ПСВ Подмяна кръгли люков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30_ORO_ПСВ Подмяна капаци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ПСВ Подмяна редукто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Пдмяна на задвижващ ва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HFB50AF002_ПСВ Пдмяна на опъватилен ва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ОГ  Подмяна текстилен компенсатор на основна горел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БРГ Подмяна текстилен компенсатор на бридова горел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.05.40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_ORO_МВ Пк Подмяна компенсатор на прахоконцентратор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4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Технически ръководите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Ч/Ч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4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Монтьо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Ч/Ч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4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Заварчи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Ч/Ч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4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Оксиженис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Ч/Ч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4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Провеждане на газова опресовка и отстраняване на намерените пропуски.(отстраняват се всички забелязани пропуски по четерите ППС след извършване на газови опресовки на К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30.05.46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Провеждане на 72 часови след ремонтни изпитания на съоръженията.(Общо за 4 те ППС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</w:tbl>
    <w:p>
      <w:pPr>
        <w:pStyle w:val="Normal"/>
        <w:rPr>
          <w:rFonts w:ascii="Calibri" w:hAnsi="Calibri" w:cs="Arial"/>
          <w:szCs w:val="20"/>
          <w:lang w:val="bg-BG" w:eastAsia="bg-BG"/>
        </w:rPr>
      </w:pPr>
      <w:r>
        <w:rPr>
          <w:rFonts w:cs="Arial" w:ascii="Calibri" w:hAnsi="Calibri"/>
          <w:szCs w:val="20"/>
          <w:lang w:val="bg-BG" w:eastAsia="bg-BG"/>
        </w:rPr>
      </w:r>
    </w:p>
    <w:p>
      <w:pPr>
        <w:pStyle w:val="Normal"/>
        <w:tabs>
          <w:tab w:val="clear" w:pos="708"/>
          <w:tab w:val="left" w:pos="912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bg-BG" w:eastAsia="bg-BG"/>
        </w:rPr>
        <w:t>Количествена сметка за планов ремоннт на ППС - Блок 4</w:t>
      </w:r>
    </w:p>
    <w:p>
      <w:pPr>
        <w:pStyle w:val="Normal"/>
        <w:tabs>
          <w:tab w:val="clear" w:pos="708"/>
          <w:tab w:val="left" w:pos="912" w:leader="none"/>
          <w:tab w:val="left" w:pos="6495" w:leader="none"/>
        </w:tabs>
        <w:spacing w:before="0" w:after="0"/>
        <w:rPr>
          <w:rFonts w:ascii="Calibri" w:hAnsi="Calibri" w:cs="Calibri"/>
          <w:b/>
          <w:b/>
          <w:sz w:val="22"/>
          <w:szCs w:val="22"/>
          <w:lang w:val="bg-BG" w:eastAsia="bg-BG"/>
        </w:rPr>
      </w:pPr>
      <w:r>
        <w:rPr>
          <w:rFonts w:cs="Calibri" w:ascii="Calibri" w:hAnsi="Calibri"/>
          <w:b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12" w:leader="none"/>
          <w:tab w:val="left" w:pos="6495" w:leader="none"/>
        </w:tabs>
        <w:spacing w:before="0" w:after="0"/>
        <w:rPr>
          <w:rFonts w:ascii="Calibri" w:hAnsi="Calibri" w:cs="Calibri"/>
          <w:b/>
          <w:b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Първа обособена позиция – Среден ремонт на ППС-10</w:t>
      </w:r>
      <w:r>
        <w:rPr>
          <w:rFonts w:cs="Calibri" w:ascii="Calibri" w:hAnsi="Calibri"/>
          <w:bCs/>
          <w:sz w:val="22"/>
          <w:szCs w:val="22"/>
          <w:lang w:val="bg-BG" w:eastAsia="bg-BG"/>
        </w:rPr>
        <w:t>, ППС-20, ППС-30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и ППС 40 на Котел 4  в количествена сметка 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>От точка 40.04.01. до т. 40.04.46.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912" w:leader="none"/>
        </w:tabs>
        <w:spacing w:before="0" w:after="0"/>
        <w:rPr>
          <w:rFonts w:ascii="Calibri" w:hAnsi="Calibri" w:cs="Calibri"/>
          <w:b/>
          <w:b/>
          <w:sz w:val="22"/>
          <w:szCs w:val="22"/>
          <w:lang w:val="bg-BG" w:eastAsia="bg-BG"/>
        </w:rPr>
      </w:pPr>
      <w:r>
        <w:rPr>
          <w:rFonts w:cs="Calibri" w:ascii="Calibri" w:hAnsi="Calibri"/>
          <w:b/>
          <w:sz w:val="22"/>
          <w:szCs w:val="22"/>
          <w:lang w:val="bg-BG" w:eastAsia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62"/>
        <w:gridCol w:w="3857"/>
        <w:gridCol w:w="619"/>
        <w:gridCol w:w="655"/>
        <w:gridCol w:w="822"/>
        <w:gridCol w:w="655"/>
      </w:tblGrid>
      <w:tr>
        <w:trPr>
          <w:trHeight w:val="8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N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KKS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Опис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К-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М.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Ед.це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Обща </w:t>
              <w:br/>
              <w:t>цена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IV Група:  Ремонт на ППС лава част. От точка 40.04.01. до т. 40.04.46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10AF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10AF001  Дозатор сурови въглища-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Почистване на съоръжението от останали и наслоени въглища.При нужда и измива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визия/ремонт 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визия уплътняващи капаци.</w:t>
              <w:br/>
              <w:t>Подмяна на уплътнения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монт устройство за повдигане на нож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Демонтаж н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Монтаж н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Зачистване на петна за дебелометрия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 Подмяна на направляваща  сте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Подмяна на нож и преградна сте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Подмяна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визия / ремонт на натяжно 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Наплавка звездочки с твърдосплавни електроди и шмергилене по щаблон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Зачистване на петна за дебелометрия на страници долна част на БС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монт на капаци и люк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Центровка(центровка на завицването и центровка към задвижващия вал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Oбкатка на ел двигат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Пробно върте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Уплътняване на дозатора /9 бр. люкове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1.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монт на стълби и площад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10AF00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10AF002_Питател сурови въглища-10 /дълъг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Почистване на съоръжението от останали и наслоени въглища.При нужда и измива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Подмяна на лагери на редуктор КЦ 2-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визия  на палцов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визия 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Демонтаж скребков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Монтаж нова скребков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Монтаж чистачи на скребкова вериг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Подмяна ограничители и плъзгачи.(дълго ПСВ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монт на уплътняващи капаци на валовет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Зачистване на петна за дебелометрия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Подмяна износени участъци от дъно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Подмян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монт/подмяна  на натежно  устройств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визия на лагерите 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 на задвижващ,обтяжен и междинен валове и подмяна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монт на  люкове по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монт изключватели краен вериг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Монтаж странично шина 100х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Наплавка звездочки с твърдосплавни електроди и шмиргилене по щаблон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Центр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обкатка на ел двигат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Пробно върте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B10AF002_ПСВ Затваряне и уплътняване на ПСВ.(включва всички люкове и капаци по ПСВ)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2.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2_ПСВ Ремонт на стълби и площадк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20AF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20AF001  Дозатор сурови въглища-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Почистване на съоръжението от останали и наслоени въглища.При нужда и измиване.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1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Ревизия/ремонт 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Ревизия уплътняващи капаци.</w:t>
              <w:br/>
              <w:t>Подмяна на уплътнения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Ремонт устройство за повдигане на нож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Демонтаж н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Монтаж н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Зачистване на петна за дебелометрия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 Подмяна на направляваща  сте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Подмяна на нож и преградна сте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Подмяна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Ревизия / ремонт на натяжно 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Наплавка звездочки с твърдосплавни електроди и шмергилене по щаблон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Зачистване на петна за дебелометрия на страници долна част на БС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Ремонт на капаци и люк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Центровка(центровка на завицването и центровка към задвижващия вал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Oбкатка на ел двигат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Пробно върте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Уплътняване на дозатора /9 бр. люкове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3.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1  ДСВ Ремонт на стълби и площад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20AF00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40HFB20AF002_Питател сурови въглища-20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Почистване на съоръжението от останали и наслоени въглища.При нужда и измива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Подмяна на лагери на редуктор КЦ 2-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визия  на палцов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визия 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Демонтаж скребков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Монтаж нова скребков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Монтаж чистачи на скребкова вериг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Подмяна ограничители и плъзгачи.(дълго ПСВ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монт на уплътняващи капаци на валовет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Зачистване на петна за дебелометрия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Подмяна износени участъци от дъно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Подмян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визия/ремонт/подмяна  на натежно  устройств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визия на лагерите 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 на задвижващ,обтяжен и междинен валове и подмяна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монт на  люкове по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монт изключватели краен вериг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Монтаж странично шина 100х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Наплавка звездочки с твърдосплавни електроди и шмиргилене по щаблон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Центр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обкатка на ел двигат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Пробно върте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B20AF002_ПСВ Затваряне и уплътняване на ПСВ.(включва всички люкове и капаци по ПСВ)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4.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20AF002_ПСВ Ремонт на стълби и площадк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30AF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30AF001  Дозатор сурови въглища-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Почистване на съоръжението от останали и наслоени въглища.При нужда и измива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визия/ремонт 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визия уплътняващи капаци.</w:t>
              <w:br/>
              <w:t>Подмяна на уплътнения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монт устройство за повдигане на нож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Демонтаж н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Монтаж н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Зачистване на петна за дебелометрия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 Подмяна на направляваща  сте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Подмяна на нож и преградна сте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Подмяна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визия / ремонт на натяжно 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Наплавка звездочки с твърдосплавни електроди и шмергилене по щаблон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Зачистване на петна за дебелометрия на страници долна част на БС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монт на капаци и люк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Центровка(центровка на завицването и центровка към задвижващия вал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Oбкатка на ел двигат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Пробно върте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Уплътняване на дозатора /9 бр. люкове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5.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1  ДСВ Ремонт на стълби и площад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30AF00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40HFB30AF002_Питател сурови въглища-30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Почистване на съоръжението от останали и наслоени въглища.При нужда и измива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Подмяна на лагери на редуктор КЦ 2-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визия  на палцов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визия 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Демонтаж скребков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Монтаж нова скребков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Монтаж чистачи на скребкова вериг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Подмяна ограничители и плъзгачи.(дълго ПСВ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монт на уплътняващи капаци на валовет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Зачистване на петна за дебелометрия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Подмяна износени участъци от дъно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Подмян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визия/ремонт/подмяна  на натежно  устройств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визия на лагерите 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 на задвижващ,обтяжен и междинен валове и подмяна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монт на  люкове по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монт изключватели краен вериг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Монтаж странично шина 100х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Наплавка звездочки с твърдосплавни електроди и шмиргилене по щаблон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Центр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обкатка на ел двигат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Пробно върте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B30AF002_ПСВ Затваряне и уплътняване на ПСВ.(включва всички люкове и капаци по ПСВ)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Ремонт на стълби и площадк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6.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30AF002_ПСВ Подмяна на палцов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40AF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40AF001  Дозатор сурови въглища-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Почистване на съоръжението от останали и наслоени въглища.При нужда и измива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визия/ремонт 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визия уплътняващи капаци.</w:t>
              <w:br/>
              <w:t>Подмяна на уплътнения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монт устройство за повдигане на нож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Демонтаж н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Монтаж н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Зачистване на петна за дебелометрия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 Подмяна на направляваща  сте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Подмяна на нож и преградна сте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Подмяна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визия / ремонт на натяжно 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Наплавка звездочки с твърдосплавни електроди и шмергилене по щаблон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Зачистване на петна за дебелометрия на страници долна част на БС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монт на капаци и люк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Центровка(центровка на завицването и центровка към задвижващия вал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Oбкатка на ел двигат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Пробно върте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Уплътняване на дозатора /9 бр. люкове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7.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1  ДСВ Ремонт на стълби и площад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B40AF00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40HFB40AF002_Питател сурови въглища-40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Почистване на съоръжението от останали и наслоени въглища.При нужда и измива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Подмяна на лагери на редуктор КЦ 2-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визия  на палцов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визия 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Демонтаж скребков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Монтаж нова скребкова верига(с гребл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Монтаж чистачи на скребкова вериг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Подмяна ограничители и плъзгачи.(дълго ПСВ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монт на уплътняващи капаци на валовет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Зачистване на петна за дебелометрия на дъ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Подмяна износени участъци от дъно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Подмян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визия/ремонт/подмяна  на натежно  устройств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визия на лагерите 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 на задвижващ,обтяжен и междинен валове и подмяна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монт на  люкове по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монт изключватели краен вериг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Монтаж странично шина 100х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Наплавка звездочки с твърдосплавни електроди и шмиргилене по щаблон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Центр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обкатка на ел двигат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Пробно въртен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B40AF002_ПСВ Затваряне и уплътняване на ПСВ.(включва всички люкове и капаци по ПСВ)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8.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B40AF002_ПСВ Ремонт на стълби и площадк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елещ вентилатор 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9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 Отваряне на врата на МВ както и почистване и измиване около и в  съоръжение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9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 Дефектовк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9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K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K Ремонт корпус на МВ 40HFC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Демонтаж и монтаж на работно колел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C10AJ001_МВ_K  Подмяна износени участъци в сепаратора СТ3Сп   δ=12мм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Презаваряне на скъсани заваръчни шевове по корпус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Ремонт/Подмяна на сепарираща к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Ремонт / Подмяна на задвижване на регулираща (сепарираща) ка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Клапа уплътняващ гореш въздух - Мелница - ремонт/подмя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Мелница - въглища рециркулация (течка) клапа на възврата - ремон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Ремонт/Подмяна на компенсатор на течк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Ремонт/Подмяна на закрепващи болтпве на врат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Наплавка радиални брони охлю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Наплавка странични брони от корпуса в областта на Р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Ревизия и ремонт на люкове МВ-скоби,канали за набивка.Подмяна на наби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Подмяна радиални брони охлюв(поз1,2,3,4,5,6 и 7)чертеж ВМ 04.06.00.12-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Ремонт/Подмяна на външен уплътнителен пръстен от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Подмяна на брони по уплътнителен пръстен от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Подмяна странични брони от корпуса в областта на Р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Подмяна на част от корпуса (предна)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Подмяна радиални брони охлю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Подмяна брони  - малък  трапец -100 %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Подмяна брони  - голям  трапец -100 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3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9.0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В Ремонт Врата на МВ 40HFC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 Ремонт  на уплътняваща глава на врата към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Ремонт(наплавка)/Подмяна челни брони на врат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Ремонт на врата на МВ подмяна на брони задна час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Презаварка на скъсани заваръцни шевове по врат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Ремонт на корпуса . Подмяна износена ламарина от корпуса СТ3Сп   δ=12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Подмяна на укрепващи опори на задни брони  по врат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Подмяна износена брони  на дъното СТ3Сп   δ=16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Ремонт уплътнение на корпуса(врата-корпус  метална час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Врата-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Врата-заваряване на армир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Подмяна на уплътнение на врата въже 38 Х 38  и лента 70 х 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4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В Ремонт/подмяна на фланец на вратата ( черт 40HFC00- MM046)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9.0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П Ремонт патрубак на МВ 40HFC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5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5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П Ремонт на шибър MВ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5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П Патрубак -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5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C10AJ001_МВ_П Демонтаж на части от стара бронировка и монтаж на нови полиц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9.0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ЛБ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ЛБ Ремонт лагерен блок на МВ 40HFC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6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ЛБ Разкуплиране на Лагерен бл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6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6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ЛБ Проверка състоянието и хлабините налагерите на Лагерен бл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6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6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ЛБ Куплиране на Л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6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ЛБ  Проверка на центровк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6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ЛБ  Пробно въртене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9.0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М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МС Ремонт маслена система на МВ 40HFC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 Демонтаж на маслоохладител на ЛБ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Отваряне на капаци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Хидравлична проба 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Монтаж  на маслоохладител в ЛБ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Преглед  и ремонт на нивопоказателни стъкл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Проверка и ремонт на тръбни връзки по маслена систем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Почистване на маслен ба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Отстраняване на пропуски при проба на маслена система(за цялята систем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7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МС Ревизия и ремонт на задвижки.Подмяня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09.0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OC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10AJ001_МВ_OC Ремонт охладителна  система на МВ 40HFC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8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8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OC Ревизия и ремонт на задвижки. Подмяня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8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OC подмяна на участък от тръбопровод за охлаждане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09.08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РО Ремонт на обслужващи сълби и площадки по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елещ вентилатор 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0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 Отваряне на врата на МВ както и почистване и измиване около и в  съоръжение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0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 Дефектовк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0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K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K Ремонт корпус на МВ 40HFC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Демонтаж и монтаж на работно колел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C20AJ001_МВ_K  Подмяна износени участъци в сепаратора СТ3Сп   δ=12мм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Презаваряне на скъсани заваръчни шевове по корпус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Ремонт/Подмяна на сепарираща к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Ремонт / Подмяна на задвижване на регулираща (сепарираща) ка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Клапа уплътняващ гореш въздух - Мелница - ремонт/подмя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Мелница - въглища рециркулация (течка) клапа на възврата - ремон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Ремонт/Подмяна на компенсатор на течк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Ремонт/Подмяна на закрепващи болтпве на врат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Наплавка радиални брони охлю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Наплавка странични брони от корпуса в областта на Р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Ревизия и ремонт на люкове МВ-скоби,канали за набивка.Подмяна на наби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Подмяна радиални брони охлюв(поз1,2,3,4,5,6 и 7)чертеж ВМ 04.06.00.12-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Ремонт/Подмяна на външен уплътнителен пръстен от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10AJ001_МВ_K  Подмяна на брони по уплътнителен пръстен от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Подмяна странични брони от корпуса в областта на Р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Подмяна на част от корпуса (предна)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Подмяна радиални брони охлю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Подмяна брони  - малък  трапец -100 %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 Подмяна брони  - голям  трапец -100 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3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40.0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В Ремонт Врата на МВ 40HFC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 Ремонт  на уплътняваща глава на врата към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Ремонт(наплавка)/Подмяна челни брони на врат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Ремонт на врата на МВ подмяна на брони задна час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Презаварка на скъсани заваръцни шевове по врат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Ремонт на корпуса . Подмяна износена ламарина от корпуса СТ3Сп   δ=12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Подмяна на укрепващи опори на задни брони  по врат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Подмяна износена брони  на дъното СТ3Сп   δ=16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Ремонт уплътнение на корпуса(врата-корпус  метална час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Врата-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Врата-заваряване на армир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Подмяна на уплътнение на врата въже 38 Х 38  и лента 70 х 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В Ремонт/подмяна на фланец на вратата ( черт 40HFC00- MM046)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0.0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П Ремонт патрубак на МВ 40HFC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5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5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П Ремонт на шибър MВ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5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П Патрубак -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5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C20AJ001_МВ_П Демонтаж на части от стара бронировка и монтаж на нови полиц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0.0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ЛБ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ЛБ Ремонт лагерен блок на МВ 40HFC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6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ЛБ Разкуплиране на Лагерен бл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6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6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ЛБ Проверка състоянието и хлабините налагерите на Лагерен бл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6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6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ЛБ Куплиране на Л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6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ЛБ  Проверка на центровк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6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ЛБ  Пробно въртене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0.0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М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МС Ремонт маслена система на МВ 40HFC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 Демонтаж на маслоохладител на ЛБ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Отваряне на капаци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Хидравлична проба 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Монтаж  на маслоохладител в ЛБ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Преглед  и ремонт на нивопоказателни стъкл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Проверка и ремонт на тръбни връзки по маслена систем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Почистване на маслен ба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Отстраняване на пропуски при проба на маслена система(за цялята систем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7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МС Ревизия и ремонт на задвижки.Подмяня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0.0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OC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20AJ001_МВ_OC Ремонт охладителна  система на МВ 40HFC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8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8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OC Ревизия и ремонт на задвижки. Подмяня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8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OC подмяна на участък от тръбопровод за охлаждане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0.08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20AJ001_МВ_РО Ремонт на обслужващи сълби и площадки по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елещ вентилатор 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1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 Отваряне на врата на МВ както и почистване и измиване около и в  съоръжение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1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 Дефектовк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1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K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K Ремонт корпус на МВ 40HFC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Демонтаж и монтаж на работно колел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C30AJ001_МВ_K  Подмяна износени участъци в сепаратора СТ3Сп   δ=12мм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Презаваряне на скъсани заваръчни шевове по корпус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Ремонт/Подмяна на сепарираща к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Ремонт / Подмяна на задвижване на регулираща (сепарираща) ка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Клапа уплътняващ гореш въздух - Мелница - ремонт/подмя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Мелница - въглища рециркулация (течка) клапа на възврата - ремон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Ремонт/Подмяна на компенсатор на течк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Ремонт/Подмяна на закрепващи болтпве на врат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Наплавка радиални брони охлю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Наплавка странични брони от корпуса в областта на Р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Ревизия и ремонт на люкове МВ-скоби,канали за набивка.Подмяна на наби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Подмяна радиални брони охлюв(поз1,2,3,4,5,6 и 7)чертеж ВМ 04.06.00.12-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Ремонт/Подмяна на външен уплътнителен пръстен от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Подмяна на брони по уплътнителен пръстен от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Подмяна странични брони от корпуса в областта на Р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Подмяна на част от корпуса (предна)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Подмяна радиални брони охлю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Подмяна брони  - малък  трапец -100 %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 Подмяна брони  - голям  трапец -100 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3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1.0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В Ремонт Врата на МВ 40HFC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 Ремонт  на уплътняваща глава на врата към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Ремонт(наплавка)/Подмяна челни брони на врат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Ремонт на врата на МВ подмяна на брони задна час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Презаварка на скъсани заваръцни шевове по врат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Ремонт на корпуса . Подмяна износена ламарина от корпуса СТ3Сп   δ=12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Подмяна на укрепващи опори на задни брони  по врат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Подмяна износена брони  на дъното СТ3Сп   δ=16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Ремонт уплътнение на корпуса(врата-корпус  метална час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Врата-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Врата-заваряване на армир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Подмяна на уплътнение на врата въже 38 Х 38  и лента 70 х 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4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В Ремонт/подмяна на фланец на вратата ( черт 40HFC00- MM046)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1.0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П Ремонт патрубак на МВ 40HFC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5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5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П Ремонт на шибър MВ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5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П Патрубак -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5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C30AJ001_МВ_П Демонтаж на части от стара бронировка и монтаж на нови полиц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1.0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ЛБ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ЛБ Ремонт лагерен блок на МВ 40HFC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6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ЛБ Разкуплиране на Лагерен бл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6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6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ЛБ Проверка състоянието и хлабините налагерите на Лагерен бл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6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6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ЛБ Куплиране на Л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6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ЛБ  Проверка на центровк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6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ЛБ  Пробно въртене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1.0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М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МС Ремонт маслена система на МВ 40HFC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 Демонтаж на маслоохладител на ЛБ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Отваряне на капаци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Хидравлична проба 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Монтаж  на маслоохладител в ЛБ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Преглед  и ремонт на нивопоказателни стъкл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Проверка и ремонт на тръбни връзки по маслена систем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Почистване на маслен ба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Отстраняване на пропуски при проба на маслена система(за цялята систем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7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МС Ревизия и ремонт на задвижки.Подмяня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1.0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OC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30AJ001_МВ_OC Ремонт охладителна  система на МВ 40HFC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8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8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OC Ревизия и ремонт на задвижки. Подмяня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8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OC подмяна на участък от тръбопровод за охлаждане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1.08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30AJ001_МВ_РО Ремонт на обслужващи сълби и площадки по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елещ вентилатор 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2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 Отваряне на врата на МВ както и почистване и измиване около и в  съоръжение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2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 Дефектовк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2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K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K Ремонт корпус на МВ 40HFC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Демонтаж и монтаж на работно колел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C40AJ001_МВ_K  Подмяна износени участъци в сепаратора СТ3Сп   δ=12мм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Презаваряне на скъсани заваръчни шевове по корпус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Ремонт/Подмяна на сепарираща к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Ремонт / Подмяна на задвижване на регулираща (сепарираща) ка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Клапа уплътняващ гореш въздух - Мелница - ремонт/подмя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Мелница - въглища рециркулация (течка) клапа на възврата - ремон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Ремонт/Подмяна на компенсатор на течк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Ремонт/Подмяна на закрепващи болтпве на врат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Наплавка радиални брони охлю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Наплавка странични брони от корпуса в областта на Р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Ревизия и ремонт на люкове МВ-скоби,канали за набивка.Подмяна на набив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Подмяна радиални брони охлюв(поз1,2,3,4,5,6 и 7)чертеж ВМ 04.06.00.12-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-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Ремонт/Подмяна на външен уплътнителен пръстен от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Подмяна на брони по уплътнителен пръстен от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Подмяна странични брони от корпуса в областта на Р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Подмяна на част от корпуса (предна)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Подмяна радиални брони охлю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Подмяна брони  - малък  трапец -100 %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 Подмяна брони  - голям  трапец -100 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3.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2.0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В Ремонт Врата на МВ 40HFC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 Ремонт  на уплътняваща глава на врата към корпус на М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Ремонт(наплавка)/Подмяна челни брони на врата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Ремонт на врата на МВ подмяна на брони задна час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Презаварка на скъсани заваръцни шевове по врат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Ремонт на корпуса . Подмяна износена ламарина от корпуса СТ3Сп   δ=12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Подмяна на укрепващи опори на задни брони  по врат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Подмяна износена брони  на дъното СТ3Сп   δ=16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Ремонт уплътнение на корпуса(врата-корпус  метална час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Врата-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Врата-заваряване на армир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Подмяна на уплътнение на врата въже 38 Х 38  и лента 70 х 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4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В Ремонт/подмяна на фланец на вратата ( черт 40HFC00- MM046)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2.0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П Ремонт патрубак на МВ 40HFC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5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5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П Ремонт на шибър MВ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5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П Патрубак -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5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HFC40AJ001_МВ_П Демонтаж на части от стара бронировка и монтаж на нови полиц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2.0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ЛБ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ЛБ Ремонт лагерен блок на МВ 40HFC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6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ЛБ Разкуплиране на Лагерен бл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6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6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ЛБ Проверка състоянието и хлабините налагерите на Лагерен бл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6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6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ЛБ Куплиране на Л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6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ЛБ  Проверка на центровк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6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ЛБ  Пробно въртене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2.0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М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МС Ремонт маслена система на МВ 40HFC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 Демонтаж на маслоохладител на ЛБ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Отваряне на капаци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Хидравлична проба  на маслоохлад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Монтаж  на маслоохладител в ЛБ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Преглед  и ремонт на нивопоказателни стъкл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Проверка и ремонт на тръбни връзки по маслена систем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Почистване на маслен ба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Отстраняване на пропуски при проба на маслена система(за цялята система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7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МС Ревизия и ремонт на задвижки.Подмяня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2.0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OC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C40AJ001_МВ_OC Ремонт охладителна  система на МВ 40HFC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8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8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OC Ревизия и ремонт на задвижки. Подмяня при нужд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8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OC подмяна на участък от тръбопровод за охлаждане на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2.08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C40AJ001_МВ_РО Ремонт на обслужващи сълби и площадки по М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D10BR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D10BR001_Тракт Л - Газозаборни шахти и подаване на горивото - Газозаборна шахта към МВ-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Г Измиване на ГЗГ и ГЗШ както и площадки към тях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Г Ремонт/подмяна на влазен люк на ГЗГ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Г Подмяна носещи елементи на зидария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Г Презаварки скъсани заваръчни шево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Г Подмяна обшивка от голям и малък таван 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Г Ремонт на компенсатор на ГЗГ към ПК.(ремонт на огледало на компенсатора и подмяна на линз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Г Монтаж на защитни профили от Х18 Н9Т  на компенсатор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Г Ремонт и настройка на подвесна систе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Ш 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Ш Подмяна на обши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Ш Ремонт на течка ПС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3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10BR001_ГЗШ Заваряване на армировка за бето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D20BR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D20BR001_Тракт Л - Газозаборни шахти и подаване на горивото - Газозаборна шахта към МВ-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Г Измиване на ГЗГ и ГЗШ както и площадки към тях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Г Ремонт/подмяна на влазен люк на ГЗГ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Г Подмяна носещи елементи на зидария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Г Презаварки скъсани заваръчни шево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Г Подмяна обшивка от голям и малък таван 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Г Ремонт на компенсатор на ГЗГ към ПК.(ремонт на огледало на компенсатора и подмяна на линз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Г Монтаж на защитни профили от Х18 Н9Т  на компенсатор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Г Ремонт и настройка на подвесна систе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Ш 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Ш Подмяна на обши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Ш Ремонт на течка ПС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4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20BR001_ГЗШ Заваряване на армировка за бето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D30BR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D30BR001_Тракт Л - Газозаборни шахти и подаване на горивото - Газозаборна шахта към МВ-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Г Измиване на ГЗГ и ГЗШ както и площадки към тях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Г Ремонт/подмяна на влазен люк на ГЗГ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Г Подмяна носещи елементи на зидария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Г Презаварки скъсани заваръчни шево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Г Подмяна обшивка от голям и малък таван 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Г Ремонт на компенсатор на ГЗГ към ПК.(ремонт на огледало на компенсатора и подмяна на линз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Г Монтаж на защитни профили от Х18 Н9Т  на компенсатор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Г Ремонт и настройка на подвесна систе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Ш 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Ш Подмяна на обши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Ш Ремонт на течка ПС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5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30BR001_ГЗШ Заваряване на армировка за бето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D40BR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FD40BR001_Тракт Л - Газозаборни шахти и подаване на горивото - Газозаборна шахта към МВ-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Г Измиване на ГЗГ и ГЗШ както и площадки към тях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Г Ремонт/подмяна на влазен люк на ГЗГ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Г Подмяна носещи елементи на зидария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Г Презаварки скъсани заваръчни шево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Г Подмяна обшивка от голям и малък таван 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Г Ремонт на компенсатор на ГЗГ към ПК.(ремонт на огледало на компенсатора и подмяна на линз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Г Монтаж на защитни профили от Х18 Н9Т  на компенсатор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Г Ремонт и настройка на подвесна систе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Ш Подмяна на полич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Ш Подмяна на обши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Ш Ремонт на течка ПС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6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FD40BR001_ГЗШ Заваряване на армировка за бето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10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10AV001_Мазутна горелка 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7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0AV001_МГ Въздух горене Маз.гор. ремонт/подмяна на к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11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11AV001_Прахова горелка 11 /Основна горелка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8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1AV001_ОГ 1 Измиване на горелка 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8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1AV001_ОГ 1 Презаваряване скъсани заварачни шев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8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8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1AV001_ОГ 1 Наплавк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8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1AV001_ОГ 1 Подмян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8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8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1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12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12AV001_Прахова горелка 12 /Основна горелка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9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2AV001_ОГ 2 Измиване на горелка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9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2AV001_ОГ 2 Презаваряване стари завар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9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2AV001_ОГ 2 Наплавк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9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2AV001_ОГ 2Подмян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9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9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2AV001_ОГ 2  Ремонт на компенса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9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19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13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13AV001_Прахова Горелка  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0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3AV001_БРГ Измиване на горелка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0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3AV001_БРГ Подмян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0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3AV001_БРГ Презаварка на шев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0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3AV001_БРГ Наплавк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0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3AV001_БРГ Ремонт на компенса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0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0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0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3AV001_БРГ Подмяна на участък от прахов канал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0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1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20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20AV001_Мазутна горелка 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1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0AV001_МГ Въздух горене Маз.гор. ремонт/подмяна на к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21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21AV001_Прахова горелка 21 /Основна горелка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2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1AV001_ОГ 1 Измиване на горелка 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2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1AV001_ОГ 1 Презаваряване стари завар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2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2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1AV001_ОГ 1 Наплавк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2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1AV001_ОГ 1 Подмян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2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2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22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22AV001_Прахова горелка 22 /Основна горелка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3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2AV001_ОГ 2 Измиване на горелка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3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2AV001_ОГ 2 Презаваряване стари завар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3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2AV001_ОГ 2 Наплавк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3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2AV001_ОГ 2Подмян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3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3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2AV001_ОГ 2  Ремонт на компенса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3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3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23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23AV001_Прахова Горелка  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4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3AV001_БРГ Измиване на горелка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4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3AV001_БРГ Подмян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4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3AV001_БРГ Презаварка на шев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4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3AV001_БРГ Наплавк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4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3AV001_БРГ Ремонт на компенса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4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4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4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3AV001_БРГ Подмяна на участък от прахов канал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4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2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30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30AV001_Мазутна горелка 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5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0AV001_МГ Въздух горене Маз.гор. ремонт/подмяна на к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31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31AV001_Прахова горелка 31 /Основна горелка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6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1AV001_ОГ 1 Измиване на горелка 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6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1AV001_ОГ 1 Презаваряване скъсани заварачни шев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6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6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1AV001_ОГ 1 Наплавк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6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1AV001_ОГ 1 Подмян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6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6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32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32AV001_Прахова горелка 32 /Основна горелка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7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2AV001_ОГ 2 Измиване на горелка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7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2AV001_ОГ 2 Презаваряване стари завар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7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2AV001_ОГ 2 Наплавк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7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2AV001_ОГ 2Подмян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7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7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2AV001_ОГ 2  Ремонт на компенса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7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7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33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33AV001_Прахова Горелка  3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8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3AV001_БРГ Измиване на горелка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8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3AV001_БРГ Подмян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8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3AV001_БРГ Презаварка на шев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8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3AV001_БРГ Наплавк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8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3AV001_БРГ Ремонт на компенса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8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8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8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3AV001_БРГ Подмяна на участък от прахов канал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8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3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2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40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40AV001_Мазутна горелка 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29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0AV001_МГ Въздух горене Маз.гор. ремонт/подмяна на клап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3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41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41AV001_Прахова горелка 41 /Основна горелка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0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1AV001_ОГ 1 Измиване на горелка 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0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1AV001_ОГ 1 Презаваряване скъсани заварачни шев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0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0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1AV001_ОГ 1 Наплавк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0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1AV001_ОГ 1 Подмян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0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0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3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42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42AV001_Прахова горелка 42 /Основна горелка/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1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2AV001_ОГ 2 Измиване на горелка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1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2AV001_ОГ 2 Презаваряване стари завар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1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2AV001_ОГ 2 Наплавк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1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2AV001_ОГ 2Подмяна на износени участъци корпу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1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1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2AV001_ОГ 2  Ремонт на компенса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1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1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3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43AV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A43AV001_Прахова Горелка  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2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3AV001_БРГ Измиване на горелка(външно и вътрешно,както и площадките към не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2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3AV001_БРГ Подмян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2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3AV001_БРГ Презаварка на шево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2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3AV001_БРГ Наплавка износени участъци от корпу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2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3AV001_БРГ Ремонт на компенса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2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2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2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3AV001_БРГ Подмяна на участък от прахов канал 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2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A4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3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E10AA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E10AA001_Прахоконцентратор - Мелница 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Отваряне и почистване на  прахоконцентрат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 Подмяна на износени участъци от корпус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Напла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Ремонт на лопатки (подмяна на износени учасъци от лопатк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Ремонт на опори(подмяна на износени учасъци от опор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Подмяна на опор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Подмяна на конус преден на обтекател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Подмяна лопатки прахоконцентратор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Ремонт на  завихрител над П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3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10AA001_МВ Пк Ремонт на задвижван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3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E20AA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E20AA001_Прахоконцентратор - Мелница 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Отваряне и почистване на  прахоконцентрат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 Подмяна на износени участъци от корпус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Напла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Ремонт на лопатки (подмяна на износени учасъци от лопатк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Ремонт на опор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Подмяна на опор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Подмяна на конус преден на обтекател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Подмяна лопатки прахоконцентратор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Ремонт на  завихрител над П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4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20AA001_МВ Пк Ремонт на задвижван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3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E30AA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E30AA001_Прахоконцентратор - Мелница 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Отваряне и почистване на  прахоконцентрат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 Подмяна на износени участъци от корпус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Напла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Ремонт на лопатки (подмяна на износени учасъци от лопатк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Ремонт на опори(подмяна на износени учасъци от опор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Подмяна на опор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Подмяна на конус преден на обтекател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Подмяна лопатки прахоконцентратор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Ремонт на  завихрител над П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5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30AA001_МВ Пк Ремонт на задвижван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3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E40AA0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HHE40AA001_Прахоконцентратор - Мелница 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Отваряне и почистване на  прахоконцентрат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Подмяна на износени участъци от корпус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в.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Напла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м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Ремонт на лопатки (подмяна на износени учасъци от лопатк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Ремонт на опори(подмяна на износени учасъци от опорат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Подмяна на опор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Подмяна на конус преден на обтекател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Подмяна лопатки прахоконцентратор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Ремонт на  завихрител над Пк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36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HHE40AA001_МВ Пк Ремонт на задвижван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4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_ORO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_ORO_Общи ремонтни опер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ДСВ Подмя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ДСВ Подмяна палцов съединител ел.двигател редук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ДСВ Подмяна палцов съединител редуктор/редуктор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ДСВ Подмяна лагери на вало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ДСВ Подмяна уплътняващи капац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ДСВ Подмяна редук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ПСВ Подмяна на палцов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ПСВ Подмяна зъбен съедините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ПСВ Подмяна текстилен компенсатор на течк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ПСВ Подмяна кръгли люко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40_ORO_ПСВ Подмяна капац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ПСВ Подмяна редукт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ПСВ Подмяна задвижващ вал (пмяната включва: подмяна на вал, звездочки, уплътнения, лагери, лагерни тела, части от зъбен съеденител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ОГ  Подмяна текстилен компенсатор на основна горел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ОГ  Подмяна на метален компенсатор на прахов канал ( чертеж 40HHA00-ME401 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БРГ Подмяна текстилен компенсатор на бридова горел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ГЗШ Подмяна на компенсатор(метален линзов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.04.40.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0_ORO_МВ Пк Подмяна компенсатор на прахоконцентратор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4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Технически ръководит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Ч/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4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Монтьо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Ч/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4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Заварчи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Ч/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4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Оксиженис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Ч/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4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Провеждане на газова опресовка и отстраняване на намерените пропуски.(отстраняват се всички забелязани пропуски по четерите ППС след извършване на газови опресовки на КА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40.04.4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Провеждане на 72 часови след ремонтни изпитания на съоръженията.(Общо за 4 те ППС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spacing w:before="0" w:after="0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12" w:leader="none"/>
        </w:tabs>
        <w:spacing w:before="0" w:after="0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12" w:leader="none"/>
        </w:tabs>
        <w:spacing w:before="0" w:after="0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Втора обособена позиция – Планов ремонт на ППС-50</w:t>
      </w:r>
      <w:r>
        <w:rPr>
          <w:rFonts w:cs="Calibri" w:ascii="Calibri" w:hAnsi="Calibri"/>
          <w:bCs/>
          <w:sz w:val="22"/>
          <w:szCs w:val="22"/>
          <w:lang w:val="bg-BG" w:eastAsia="bg-BG"/>
        </w:rPr>
        <w:t>, ППС-60, ППС-70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и ППС 80 на Котел 4  в количествена сметка </w:t>
      </w:r>
      <w:r>
        <w:rPr>
          <w:rFonts w:cs="Calibri" w:ascii="Calibri" w:hAnsi="Calibri"/>
          <w:b/>
          <w:sz w:val="22"/>
          <w:szCs w:val="22"/>
          <w:lang w:val="bg-BG" w:eastAsia="bg-BG"/>
        </w:rPr>
        <w:t>От точка 40.05.01. до т. 40.05.46.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</w:t>
      </w:r>
    </w:p>
    <w:p>
      <w:pPr>
        <w:pStyle w:val="Normal"/>
        <w:rPr>
          <w:rFonts w:ascii="Calibri" w:hAnsi="Calibri" w:cs="Arial"/>
          <w:sz w:val="22"/>
          <w:szCs w:val="20"/>
          <w:lang w:val="bg-BG" w:eastAsia="bg-BG"/>
        </w:rPr>
      </w:pPr>
      <w:r>
        <w:rPr>
          <w:rFonts w:cs="Arial" w:ascii="Calibri" w:hAnsi="Calibri"/>
          <w:sz w:val="22"/>
          <w:szCs w:val="20"/>
          <w:lang w:val="bg-BG" w:eastAsia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894"/>
        <w:gridCol w:w="4037"/>
        <w:gridCol w:w="588"/>
        <w:gridCol w:w="672"/>
        <w:gridCol w:w="794"/>
        <w:gridCol w:w="634"/>
      </w:tblGrid>
      <w:tr>
        <w:trPr>
          <w:trHeight w:val="81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val="en-US"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KK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Опис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К-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М.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Ед.це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Обща</w:t>
              <w:br/>
              <w:t xml:space="preserve"> цена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V Група:  Ремонт на ППС дясна част. От точка 40.05.01. до т. 40.05.46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50AF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50AF001  Дозатор сурови въглища-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Почистване на съоръжението от останали и наслоени въглища.При нужда и измива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визия/ремонт 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визия уплътняващи капаци.</w:t>
              <w:br/>
              <w:t>Подмяна на уплътнени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монт устройство за повдигане на нож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Демонтаж н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Монтаж н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Зачистване на петна за дебелометрия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 Подмяна на направляваща  сте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Подмяна на нож и преградна сте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Подмяна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визия / ремонт на натяжно 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Наплавка звездочки с твърдосплавни електроди и шмергилене по щабло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Зачистване на петна за дебелометрия на страници долна част на БС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монт на капаци и люк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Центровка(центровка на завицването и центровка към задвижващия вал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Oбкатка на ел двигате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Пробно върте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Уплътняване на дозатора /9 бр. люкове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1.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1  ДСВ Ремонт на стълби и площад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50AF00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50AF002_Питател сурови въглища-50 /дълъг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Почистване на съоръжението от останали и наслоени въглища.При нужда и измива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Подмяна на лагери на редуктор КЦ 2-1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визия  на палцов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визия 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Демонтаж скребков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Монтаж нова скребков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Монтаж чистачи на скребкова вериг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Подмяна ограничители и плъзгачи.(дълго ПСВ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монт на уплътняващи капаци на валовет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Зачистване на петна за дебелометрия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Подмяна износени участъци от дъно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Подмян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монт/подмяна  на натежно  устройств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визия на лагерите 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 на задвижващ,обтяжен и междинен валове и подмяна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монт на  люкове по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монт изключватели краен вериг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Монтаж странично шина 100х10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Наплавка звездочки с твърдосплавни електроди и шмиргилене по щабло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Центр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обкатка на ел двигате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Пробно върте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B50AF002_ПСВ Затваряне и уплътняване на ПСВ.(включва всички люкове и капаци по ПСВ)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2.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50AF002_ПСВ Ремонт на стълби и площадк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60AF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60AF001  Дозатор сурови въглища-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Почистване на съоръжението от останали и наслоени въглища.При нужда и измиване.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1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Ревизия/ремонт 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Ревизия уплътняващи капаци.</w:t>
              <w:br/>
              <w:t>Подмяна на уплътнени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Ремонт устройство за повдигане на нож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Демонтаж н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Монтаж н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Зачистване на петна за дебелометрия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 Подмяна на направляваща  сте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Подмяна на нож и преградна сте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Подмяна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Ревизия / ремонт на натяжно 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Наплавка звездочки с твърдосплавни електроди и шмергилене по щабло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Зачистване на петна за дебелометрия на страници долна част на БС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Ремонт на капаци и люк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Центровка(центровка на завицването и центровка към задвижващия вал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Oбкатка на ел двигате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Пробно върте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Уплътняване на дозатора /9 бр. люкове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3.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1  ДСВ Ремонт на стълби и площад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60AF00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 xml:space="preserve">40HFB60AF002_Питател сурови въглища-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Почистване на съоръжението от останали и наслоени въглища.При нужда и измива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Подмяна на лагери на редуктор КЦ 2-1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визия  на палцов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визия 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Демонтаж скребков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Монтаж нова скребков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Монтаж чистачи на скребкова вериг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Подмяна ограничители и плъзгачи.(дълго ПСВ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монт на уплътняващи капаци на валовет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Зачистване на петна за дебелометрия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Подмяна износени участъци от дъно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Подмян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визия/ремонт/подмяна  на натежно  устройств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визия на лагерите 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 на задвижващ,обтяжен и междинен валове и подмяна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монт на  люкове по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монт изключватели краен вериг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Монтаж странично шина 100х10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Наплавка звездочки с твърдосплавни електроди и шмиргилене по щабло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Центр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обкатка на ел двигате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Пробно върте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B60AF002_ПСВ Затваряне и уплътняване на ПСВ.(включва всички люкове и капаци по ПСВ)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4.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60AF002_ПСВ Ремонт на стълби и площадк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70AF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70AF001  Дозатор сурови въглища-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Почистване на съоръжението от останали и наслоени въглища.При нужда и измива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визия/ремонт 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визия уплътняващи капаци.</w:t>
              <w:br/>
              <w:t>Подмяна на уплътнени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монт устройство за повдигане на нож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Демонтаж н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Монтаж н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Зачистване на петна за дебелометрия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 Подмяна на направляваща  сте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Подмяна на нож и преградна сте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Подмяна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визия / ремонт на натяжно 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Наплавка звездочки с твърдосплавни електроди и шмергилене по щабло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Зачистване на петна за дебелометрия на страници долна част на БС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монт на капаци и люк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Центровка(центровка на завицването и центровка към задвижващия вал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Oбкатка на ел двигате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Пробно върте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Уплътняване на дозатора /9 бр. люкове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5.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1  ДСВ Ремонт на стълби и площад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70AF00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 xml:space="preserve">40HFB70AF002_Питател сурови въглища-7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Почистване на съоръжението от останали и наслоени въглища.При нужда и измива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Подмяна на лагери на редуктор КЦ 2-1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визия  на палцов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визия 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Демонтаж скребков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Монтаж нова скребков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Монтаж чистачи на скребкова вериг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Подмяна ограничители и плъзгачи.(дълго ПСВ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монт на уплътняващи капаци на валовет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Зачистване на петна за дебелометрия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Подмяна износени участъци от дъно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Подмян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визия/ремонт/подмяна  на натежно  устройств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визия на лагерите 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 на задвижващ,обтяжен и междинен валове и подмяна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монт на  люкове по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монт изключватели краен вериг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Монтаж странично шина 100х10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Наплавка звездочки с твърдосплавни електроди и шмиргилене по щабло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Центр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обкатка на ел двигате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Пробно върте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B70AF002_ПСВ Затваряне и уплътняване на ПСВ.(включва всички люкове и капаци по ПСВ)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Ремонт на стълби и площадк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6.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70AF002_ПСВ Подмяна на палцов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80AF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80AF001  Дозатор сурови въглища-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Почистване на съоръжението от останали и наслоени въглища.При нужда и измива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визия малък редуктор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визия палцов съединител ел.двигател 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визия палцов съединител редуктор/редуктор.Изваждане на палците.Проверка на състоянието на палеците и еластичните елементи,при устанояване на дефекти повредените се заменят с нови.Проверка на куплонзите.Монтаж на частите на съеденителя и подготовка за центро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визия/ремонт 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визия лагери на валове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визия уплътняващи капаци.</w:t>
              <w:br/>
              <w:t>Подмяна на уплътнени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монт устройство за повдигане на нож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Демонтаж н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Монтаж н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Зачистване на петна за дебелометрия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 Подмяна на направляваща  сте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Подмяна на нож и преградна сте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Подмяна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визия / ремонт на натяжно 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Наплавка звездочки с твърдосплавни електроди и шмергилене по щабло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Зачистване на петна за дебелометрия на страници долна част на БС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монт на капаци и люк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Центровка(центровка на завицването и центровка към задвижващия вал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Oбкатка на ел двигате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Пробно върте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Уплътняване на дозатора /9 бр. люкове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7.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1  ДСВ Ремонт на стълби и площад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B80AF00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 xml:space="preserve">40HFB80AF002_Питател сурови въглища-8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Почистване на съоръжението от останали и наслоени въглища.При нужда и измива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монт шибър.(проверка и ремонт на задвижване,проверка и ремонт на улеи и движението на шибър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визия редуктор КЦ 2-1000.(Източване на масло.Отваряне на редуктор.Проверка на лагери.Проверка на уплътнения.Проверка на зъбни предавки.Почистванена картер.Уплътнение и затваряне на редуктор.Наливанена масло.)При откриване на нередности се пристъпва към ремонт или подмя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Подмяна на лагери на редуктор КЦ 2-1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визия  на палцов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визия 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Демонтаж скребков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Монтаж нова скребкова верига(с гребл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Монтаж чистачи на скребкова вериг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Подмяна ограничители и плъзгачи.(дълго ПСВ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монт на уплътняващи капаци на валовет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Зачистване на петна за дебелометрия на дън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Подмяна износени участъци от дъно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Подмян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визия/ремонт/подмяна  на натежно  устройств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визия на лагерите (Включва-отваряне на лагера(външна капачка),премахване на стара грес,визуален оглед на лагера за дефекти, замерване на лагерни хлабини,поставяне на нова грес,затваряне на капак) на задвижващ,обтяжен и междинен валове и подмяна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монт на  люкове по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монт изключватели краен вериг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Монтаж странично шина 100х10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Наплавка звездочки с твърдосплавни електроди и шмиргилене по щабло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Центр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обкатка на ел двигате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Пробно въртен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B80AF002_ПСВ Затваряне и уплътняване на ПСВ.(включва всички люкове и капаци по ПСВ)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8.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B80AF002_ПСВ Ремонт на стълби и площадк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елещ вентилатор 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9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 Отваряне на врата на МВ както и почистване и измиване около и в  съоръжение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9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 Дефектовк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9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K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K Ремонт корпус на МВ 40HFC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Демонтаж и монтаж на работно колел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C50AJ001_МВ_K  Подмяна износени участъци в сепаратора СТ3Сп   δ=12м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Презаваряне на скъсани заваръчни шевове по корпус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Ремонт/Подмяна на сепарираща к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Ремонт / Подмяна на задвижване на регулираща (сепарираща) ка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Клапа уплътняващ гореш въздух - Мелница - ремонт/подмя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Мелница - въглища рециркулация (течка) клапа на възврата - ремон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Ремонт/Подмяна на компенсатор на течка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Ремонт/Подмяна на закрепващи болтпве на врат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Наплавка радиални брони охлю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Наплавка странични брони от корпуса в областта на Р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Ревизия и ремонт на люкове МВ-скоби,канали за набивка.Подмяна на наби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Подмяна радиални брони охлюв(поз1,2,3,4,5,6 и 7)чертеж ВМ 04.06.00.12-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Ремонт/Подмяна на външен уплътнителен пръстен от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Подмяна на брони по уплътнителен пръстен от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Подмяна странични брони от корпуса в областта на Р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Подмяна на част от корпуса (предна)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Подмяна радиални брони охлю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Подмяна брони  - малък  трапец -100 %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 Подмяна брони  - голям  трапец -100 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3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9.0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В Ремонт Врата на МВ 40HFC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 Ремонт  на уплътняваща глава на врата към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Ремонт(наплавка)/Подмяна челни брони на врат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Ремонт на врата на МВ подмяна на брони задна час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Презаварка на скъсани заваръцни шевове по врат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Ремонт на корпуса . Подмяна износена ламарина от корпуса СТ3Сп   δ=12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Подмяна на укрепващи опори на задни брони  по врат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Подмяна износена брони  на дъното СТ3Сп   δ=16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Ремонт уплътнение на корпуса(врата-корпус  метална част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Врата-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Врата-заваряване на армир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Подмяна на уплътнение на врата въже 38 Х 38  и лента 70 х 10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4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В Ремонт/подмяна на фланец на вратата ( черт 40HFC00- MM046)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9.0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П Ремонт патрубак на МВ 40HFC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5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5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П Ремонт на шибър MВ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5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П Патрубак -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5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C50AJ001_МВ_П Демонтаж на части от стара бронировка и монтаж на нови полиц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9.0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ЛБ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ЛБ Ремонт лагерен блок на МВ 40HFC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6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ЛБ Разкуплиране на Лагерен бл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6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6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ЛБ Проверка състоянието и хлабините налагерите на Лагерен бл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6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6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ЛБ Куплиране на Л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6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ЛБ  Проверка на центровка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6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ЛБ  Пробно въртене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9.0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М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МС Ремонт маслена система на МВ 40HFC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 Демонтаж на маслоохладител на Л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Отваряне на капаци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Хидравлична проба 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Монтаж  на маслоохладител в Л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Преглед  и ремонт на нивопоказателни стъкл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Проверка и ремонт на тръбни връзки по маслена систем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Почистване на маслен ба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Отстраняване на пропуски при проба на маслена система(за цялята систем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7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МС Ревизия и ремонт на задвижки.Подмяня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09.0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OC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50AJ001_МВ_OC Ремонт охладителна  система на МВ 40HFC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8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8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OC Ревизия и ремонт на задвижки. Подмяня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8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OC подмяна на участък от тръбопровод за охлаждане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09.08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50AJ001_МВ_РО Ремонт на обслужващи сълби и площадки по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елещ вентилатор 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0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10AJ001_МВ Отваряне на врата на МВ както и почистване и измиване около и в  съоръжение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0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 Дефектовк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0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K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K Ремонт корпус на МВ 40HFC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Демонтаж и монтаж на работно колел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C60AJ001_МВ_K  Подмяна износени участъци в сепаратора СТ3Сп   δ=12м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Презаваряне на скъсани заваръчни шевове по корпус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Ремонт/Подмяна на сепарираща к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Ремонт / Подмяна на задвижване на регулираща (сепарираща) ка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Клапа уплътняващ гореш въздух - Мелница - ремонт/подмя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Мелница - въглища рециркулация (течка) клапа на възврата - ремон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Ремонт/Подмяна на компенсатор на течка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Ремонт/Подмяна на закрепващи болтпве на врат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Наплавка радиални брони охлю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Наплавка странични брони от корпуса в областта на Р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Ревизия и ремонт на люкове МВ-скоби,канали за набивка.Подмяна на наби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Подмяна радиални брони охлюв(поз1,2,3,4,5,6 и 7)чертеж ВМ 04.06.00.12-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Ремонт/Подмяна на външен уплътнителен пръстен от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10AJ001_МВ_K  Подмяна на брони по уплътнителен пръстен от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Подмяна странични брони от корпуса в областта на Р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Подмяна на част от корпуса (предна)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Подмяна радиални брони охлю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Подмяна брони  - малък  трапец -100 %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 Подмяна брони  - голям  трапец -100 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3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40.0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В Ремонт Врата на МВ 40HFC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 Ремонт  на уплътняваща глава на врата към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Ремонт(наплавка)/Подмяна челни брони на врат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Ремонт на врата на МВ подмяна на брони задна час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Презаварка на скъсани заваръцни шевове по врат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Ремонт на корпуса . Подмяна износена ламарина от корпуса СТ3Сп   δ=12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Подмяна на укрепващи опори на задни брони  по врат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Подмяна износена брони  на дъното СТ3Сп   δ=16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Ремонт уплътнение на корпуса(врата-корпус  метална част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Врата-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Врата-заваряване на армир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Подмяна на уплътнение на врата въже 38 Х 38  и лента 70 х 10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В Ремонт/подмяна на фланец на вратата ( черт 40HFC00- MM046)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40.0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П Ремонт патрубак на МВ 40HFC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П Ремонт на шибър MВ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П Патрубак -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C60AJ001_МВ_П Демонтаж на части от стара бронировка и монтаж на нови полиц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0.0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ЛБ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ЛБ Ремонт лагерен блок на МВ 40HFC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6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ЛБ Разкуплиране на Лагерен бл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6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6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ЛБ Проверка състоянието и хлабините налагерите на Лагерен бл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6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6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ЛБ Куплиране на Л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6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ЛБ  Проверка на центровка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6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ЛБ  Пробно въртене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0.0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М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МС Ремонт маслена система на МВ 40HFC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 Демонтаж на маслоохладител на Л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Отваряне на капаци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Хидравлична проба 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Монтаж  на маслоохладител в Л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Преглед  и ремонт на нивопоказателни стъкл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Проверка и ремонт на тръбни връзки по маслена систем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Почистване на маслен ба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Отстраняване на пропуски при проба на маслена система(за цялята систем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7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МС Ревизия и ремонт на задвижки.Подмяня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0.0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OC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60AJ001_МВ_OC Ремонт охладителна  система на МВ 40HFC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8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8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OC Ревизия и ремонт на задвижки. Подмяня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8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OC подмяна на участък от тръбопровод за охлаждане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0.08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60AJ001_МВ_РО Ремонт на обслужващи сълби и площадки по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елещ вентилатор 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1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 Отваряне на врата на МВ както и почистване и измиване около и в  съоръжение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1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 Дефектовк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1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K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K Ремонт корпус на МВ 40HFC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Демонтаж и монтаж на работно колел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C70AJ001_МВ_K  Подмяна износени участъци в сепаратора СТ3Сп   δ=12м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Презаваряне на скъсани заваръчни шевове по корпус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Ремонт/Подмяна на сепарираща к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Ремонт / Подмяна на задвижване на регулираща (сепарираща) ка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Клапа уплътняващ гореш въздух - Мелница - ремонт/подмя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Мелница - въглища рециркулация (течка) клапа на възврата - ремон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Ремонт/Подмяна на компенсатор на течка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Ремонт/Подмяна на закрепващи болтпве на врат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Наплавка радиални брони охлю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Наплавка странични брони от корпуса в областта на Р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Ревизия и ремонт на люкове МВ-скоби,канали за набивка.Подмяна на наби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Подмяна радиални брони охлюв(поз1,2,3,4,5,6 и 7)чертеж ВМ 04.06.00.12-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Ремонт/Подмяна на външен уплътнителен пръстен от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Подмяна на брони по уплътнителен пръстен от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Подмяна странични брони от корпуса в областта на Р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Подмяна на част от корпуса (предна)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Подмяна радиални брони охлю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Подмяна брони  - малък  трапец -100 %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 Подмяна брони  - голям  трапец -100 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3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1.0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В Ремонт Врата на МВ 40HFC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 Ремонт  на уплътняваща глава на врата към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Ремонт(наплавка)/Подмяна челни брони на врат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Ремонт на врата на МВ подмяна на брони задна час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Презаварка на скъсани заваръцни шевове по врат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Ремонт на корпуса . Подмяна износена ламарина от корпуса СТ3Сп   δ=12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Подмяна на укрепващи опори на задни брони  по врат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Подмяна износена брони  на дъното СТ3Сп   δ=16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Ремонт уплътнение на корпуса(врата-корпус  метална част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Врата-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Врата-заваряване на армир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Подмяна на уплътнение на врата въже 38 Х 38  и лента 70 х 10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4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В Ремонт/подмяна на фланец на вратата ( черт 40HFC00- MM046)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1.0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П Ремонт патрубак на МВ 40HFC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5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5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П Ремонт на шибър MВ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5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П Патрубак -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5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C70AJ001_МВ_П Демонтаж на части от стара бронировка и монтаж на нови полиц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1.0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ЛБ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ЛБ Ремонт лагерен блок на МВ 40HFC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6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ЛБ Разкуплиране на Лагерен бл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6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6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ЛБ Проверка състоянието и хлабините налагерите на Лагерен бл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6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6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ЛБ Куплиране на Л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6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ЛБ  Проверка на центровка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6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ЛБ  Пробно въртене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1.0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М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МС Ремонт маслена система на МВ 40HFC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 Демонтаж на маслоохладител на Л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Отваряне на капаци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Хидравлична проба 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Монтаж  на маслоохладител в Л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Преглед  и ремонт на нивопоказателни стъкл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Проверка и ремонт на тръбни връзки по маслена систем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Почистване на маслен ба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Отстраняване на пропуски при проба на маслена система(за цялята систем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7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МС Ревизия и ремонт на задвижки.Подмяня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1.0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OC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70AJ001_МВ_OC Ремонт охладителна  система на МВ 40HFC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8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8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OC Ревизия и ремонт на задвижки. Подмяня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8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OC подмяна на участък от тръбопровод за охлаждане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1.08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70AJ001_МВ_РО Ремонт на обслужващи сълби и площадки по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елещ вентилатор 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2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 Отваряне на врата на МВ както и почистване и измиване около и в  съоръжение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2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 Дефектовк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2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K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K Ремонт корпус на МВ 40HFC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Демонтаж и монтаж на работно колел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C80AJ001_МВ_K  Подмяна износени участъци в сепаратора СТ3Сп   δ=12м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Презаваряне на скъсани заваръчни шевове по корпус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Ремонт/Подмяна на сепарираща к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Ремонт / Подмяна на задвижване на регулираща (сепарираща) ка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Клапа уплътняващ гореш въздух - Мелница - ремонт/подмя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Мелница - въглища рециркулация (течка) клапа на възврата - ремон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Ремонт/Подмяна на компенсатор на течка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Ремонт/Подмяна на закрепващи болтпве на врат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Наплавка радиални брони охлю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Подмяна и наплавка на износени защитни профили за радиални брони/24л.м. 30мм х 30мм/ и наплавка 100 дм 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Наплавка странични брони от корпуса в областта на Р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Ревизия и ремонт на люкове МВ-скоби,канали за набивка.Подмяна на набив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Подмяна радиални брони охлюв(поз1,2,3,4,5,6 и 7)чертеж ВМ 04.06.00.12-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Ремонт/Подмяна на външен уплътнителен пръстен от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Подмяна на брони по уплътнителен пръстен от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Подмяна странични брони от корпуса в областта на Р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Подмяна на част от корпуса (предна)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Подмяна радиални брони охлю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Подмяна брони  - малък  трапец -100 %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 Подмяна брони  - голям  трапец -100 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3.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K Ремонт/Подмяна на брони срещу регулираща (сепарираща) калапа(има се в предвид извършване на ремонт на всички брон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2.0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В Ремонт Врата на МВ 40HFC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Ремонт на</w:t>
              <w:br/>
              <w:t xml:space="preserve"> Газоразпределително устроиство заедно с задвижванет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 Ремонт  на уплътняваща глава на врата към корпус на М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Ремонт(наплавка)/Подмяна челни брони на врата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Ремонт на врата на МВ подмяна на брони задна час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Презаварка на скъсани заваръцни шевове по врат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Ремонт на корпуса . Подмяна износена ламарина от корпуса СТ3Сп   δ=12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Подмяна на укрепващи опори на задни брони  по врат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Подмяна износена брони  на дъното СТ3Сп   δ=16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Ремонт уплътнение на корпуса(врата-корпус  метална част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Врата-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Врата-заваряване на армиро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Подмяна на уплътнение на врата въже 38 Х 38  и лента 70 х 10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4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В Ремонт/подмяна на фланец на вратата ( черт 40HFC00- MM046)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2.0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П Ремонт патрубак на МВ 40HFC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5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П Ремонт Уплътнение на ГЗШ кън врата на МВ /тубос/.Ремонт на задвижване.Подмяна на уплътнително въж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5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П Ремонт на шибър MВ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5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П Патрубак -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5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HFC80AJ001_МВ_П Демонтаж на части от стара бронировка и монтаж на нови полиц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2.0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ЛБ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ЛБ Ремонт лагерен блок на МВ 40HFC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6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ЛБ Разкуплиране на Лагерен бл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6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ЛБ Ремонт на Лагерен блок (почистване на ЛБ отвън,вземане на проби от масло,източване  на масло,почистване на маслени  картери,подмяна на уплътнения горни капаци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6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ЛБ Проверка състоянието и хлабините налагерите на Лагерен бл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6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ЛБ  Проверка състоянието на фундаментни болтове на ЛБ - ремонт или подмяна ( за 8 б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6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ЛБ Куплиране на Л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6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ЛБ  Проверка на центровка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6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ЛБ  Пробно въртене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2.0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М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МС Ремонт маслена система на МВ 40HFC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 Демонтаж на маслоохладител на Л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Отваряне на капаци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Почистване на тръбите и въстановяване на прегради при нужда на маслоохладител.Затваряне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Хидравлична проба  на маслоохлад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Монтаж  на маслоохладител в Л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Ремонт на маслосливове на ЛБ.(Демонтаж на слива, почистване ,подмяна на уплътнения на стъклото при нужда,подмяна на уплътнение към корпуса.Монтаж на маслослив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Преглед  и ремонт на нивопоказателни стъкл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Проверка и ремонт на тръбни връзки по маслена систем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Ремонт на маслопомпа. (Подмяна на маслопомпа при нужда,подмяна на еластичен съеденител или гумени тампони и палци.Центровка на помп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Почистване на маслен ба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Отстраняване на пропуски при проба на маслена система(за цялята система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7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МС Ревизия и ремонт на задвижки.Подмяня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2.0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OC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C80AJ001_МВ_OC Ремонт охладителна  система на МВ 40HFC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8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OC Ремонт на охладител (изваждане,отваряне на капаци на охладител, почистване и ремонт,хидравлична проба и монтаж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8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OC Ревизия и ремонт на задвижки. Подмяня при нужд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8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OC подмяна на участък от тръбопровод за охлаждане на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2.08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C80AJ001_МВ_РО Ремонт на обслужващи сълби и площадки по М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D50BR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D50BR001_Тракт Л - Газозаборни шахти и подаване на горивото - Газозаборна шахта към МВ-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Г Измиване на ГЗГ и ГЗШ както и площадки към т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Г Ремонт/подмяна на влазен люк на ГЗГ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Г Подмяна носещи елементи на зидария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Г Презаварки скъсани заваръчни шево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Г Подмяна обшивка от голям и малък таван 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Г Ремонт на компенсатор на ГЗГ към ПК.(ремонт на огледало на компенсатора и подмяна на линз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Г Монтаж на защитни профили от Х18 Н9Т  на компенсатор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Г Ремонт и настройка на подвесна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Ш 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Ш Подмяна на обши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Ш Ремонт на течка ПС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3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50BR001_ГЗШ Заваряване на армировка за бет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D60BR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D60BR001_Тракт Л - Газозаборни шахти и подаване на горивото - Газозаборна шахта към МВ-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Г Измиване на ГЗГ и ГЗШ както и площадки към т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Г Ремонт/подмяна на влазен люк на ГЗГ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Г Подмяна носещи елементи на зидария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Г Презаварки скъсани заваръчни шево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Г Подмяна обшивка от голям и малък таван 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Г Ремонт на компенсатор на ГЗГ към ПК.(ремонт на огледало на компенсатора и подмяна на линз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Г Монтаж на защитни профили от Х18 Н9Т  на компенсатор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Г Ремонт и настройка на подвесна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Ш 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Ш Подмяна на обши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Ш Ремонт на течка ПС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4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60BR001_ГЗШ Заваряване на армировка за бет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D70BR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D70BR001_Тракт Л - Газозаборни шахти и подаване на горивото - Газозаборна шахта към МВ-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Г Измиване на ГЗГ и ГЗШ както и площадки към т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Г Ремонт/подмяна на влазен люк на ГЗГ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Г Подмяна носещи елементи на зидария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Г Презаварки скъсани заваръчни шево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Г Подмяна обшивка от голям и малък таван 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Г Ремонт на компенсатор на ГЗГ към ПК.(ремонт на огледало на компенсатора и подмяна на линз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Г Монтаж на защитни профили от Х18 Н9Т  на компенсатор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Г Ремонт и настройка на подвесна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Ш 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Ш Подмяна на обши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Ш Ремонт на течка ПС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5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70BR001_ГЗШ Заваряване на армировка за бет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D80BR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FD80BR001_Тракт Л - Газозаборни шахти и подаване на горивото - Газозаборна шахта към МВ-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Г Измиване на ГЗГ и ГЗШ както и площадки към т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Г Ремонт/подмяна на влазен люк на ГЗГ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Г Подмяна носещи елементи на зидария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Г Презаварки скъсани заваръчни шево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Г Подмяна обшивка от голям и малък таван 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Г Ремонт на компенсатор на ГЗГ към ПК.(ремонт на огледало на компенсатора и подмяна на линз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Г Монтаж на защитни профили от Х18 Н9Т  на компенсатор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Г Ремонт и настройка на подвесна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Ш Подмяна на полич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Ш Подмяна на обши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Ш Ремонт на течка ПС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6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FD80BR001_ГЗШ Заваряване на армировка за бет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50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50AV001_Мазутна горелка 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7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0AV001_МГ Въздух горене Маз.гор. ремонт/подмяна на к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51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51AV001_Прахова горелка 51 /Основна горелка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8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1AV001_ОГ 1 Измиване на горелка 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8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1AV001_ОГ 1 Презаваряване скъсани заварачни шев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8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8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1AV001_ОГ 1 Наплавк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8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1AV001_ОГ 1 Подмян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8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8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1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52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52AV001_Прахова горелка 52 /Основна горелка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9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2AV001_ОГ 2 Измиване на горелка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9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2AV001_ОГ 2 Презаваряване стари завар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9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2AV001_ОГ 2 Наплавк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9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2AV001_ОГ 2Подмян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9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9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2AV001_ОГ 2  Ремонт на компенс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9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19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53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53AV001_Прахова Горелка  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0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3AV001_БРГ Измиване на горелка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0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3AV001_БРГ Подмян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0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3AV001_БРГ Презаварка на шев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0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3AV001_БРГ Наплавк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0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3AV001_БРГ Ремонт на компенс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0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0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0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3AV001_БРГ Подмяна на участък от прахов канал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0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5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60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60AV001_Мазутна горелка 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1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0AV001_МГ Въздух горене Маз.гор. ремонт/подмяна на к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61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61AV001_Прахова горелка 61 /Основна горелка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2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1AV001_ОГ 1 Измиване на горелка 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2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1AV001_ОГ 1 Презаваряване стари завар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2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2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1AV001_ОГ 1 Наплавк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2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1AV001_ОГ 1 Подмян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2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2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62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62AV001_Прахова горелка 62 /Основна горелка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3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2AV001_ОГ 2 Измиване на горелка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3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2AV001_ОГ 2 Презаваряване стари завар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3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2AV001_ОГ 2 Наплавк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3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2AV001_ОГ 2Подмян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3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3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2AV001_ОГ 2  Ремонт на компенс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3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3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63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63AV001_Прахова Горелка  6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4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3AV001_БРГ Измиване на горелка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4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3AV001_БРГ Подмян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4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3AV001_БРГ Презаварка на шев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4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3AV001_БРГ Наплавк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4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3AV001_БРГ Ремонт на компенс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4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4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4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3AV001_БРГ Подмяна на участък от прахов канал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4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6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70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70AV001_Мазутна горелка 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5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0AV001_МГ Въздух горене Маз.гор. ремонт/подмяна на к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71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71AV001_Прахова горелка 71 /Основна горелка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6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1AV001_ОГ 1 Измиване на горелка 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6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1AV001_ОГ 1 Презаваряване скъсани заварачни шев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6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6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1AV001_ОГ 1 Наплавк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6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1AV001_ОГ 1 Подмян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6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6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72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72AV001_Прахова горелка 72 /Основна горелка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7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2AV001_ОГ 2 Измиване на горелка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7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2AV001_ОГ 2 Презаваряване стари завар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7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2AV001_ОГ 2 Наплавк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7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2AV001_ОГ 2Подмян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7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7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2AV001_ОГ 2  Ремонт на компенс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7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7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73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73AV001_Прахова Горелка  7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8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3AV001_БРГ Измиване на горелка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8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3AV001_БРГ Подмян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8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3AV001_БРГ Презаварка на шев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8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3AV001_БРГ Наплавк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8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3AV001_БРГ Ремонт на компенс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8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8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8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3AV001_БРГ Подмяна на участък от прахов канал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8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7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2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80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80AV001_Мазутна горелка 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29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0AV001_МГ Въздух горене Маз.гор. ремонт/подмяна на кла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3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81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81AV001_Прахова горелка 81 /Основна горелка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0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1AV001_ОГ 1 Измиване на горелка 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0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1AV001_ОГ 1 Презаваряване скъсани заварачни шев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0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1AV001_ОГ 1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0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1AV001_ОГ 1 Наплавк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0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1AV001_ОГ 1 Подмян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0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1AV001_ОГ 1 Ремонт клапи по въздух горене(ремонт на задвижване,подмяна на износени части и др.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0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1AV001_ОГ 1 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3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82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82AV001_Прахова горелка 82 /Основна горелка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1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2AV001_ОГ 2 Измиване на горелка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1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2AV001_ОГ 2 Презаваряване стари завар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1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2AV001_ОГ 2 Наплавк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1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2AV001_ОГ 2Подмяна на износени участъци корпу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1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2AV001_ОГ 2 Ремонт клапи по прах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1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2AV001_ОГ 2  Ремонт на компенс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1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2AV001_ОГ 2 Ремонт клапи по въздух горене(ремонт на задвижване,подмяна на износени части и др.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1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2AV001_ОГ 2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3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83AV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A83AV001_Прахова Горелка  8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2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3AV001_БРГ Измиване на горелка(външно и вътрешно,както и площадките към не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2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3AV001_БРГ Подмян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2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3AV001_БРГ Презаварка на шевов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2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3AV001_БРГ Наплавка износени участъци от корпус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2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3AV001_БРГ Ремонт на компенса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2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3AV001_БРГ Ремонт прахова клапа(ремонт на задвижване,подмяна на износени части,пневматичен цилиндър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2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3AV001_БРГ Ремонт клапи по въздух горене(ремонт на задвижване,подмяна на износени части и др.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2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3AV001_БРГ Подмяна на участък от прахов канал 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2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A83AV001_БРГ Ремонт на влазен люк(ремонт на уплътнителни канали,подмяна на уплътнително въже и др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3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E50AA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E50AA001_Прахоконцентратор - Мелница 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Отваряне и почистване на  прахоконцентрат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 Подмяна на износени участъци от корпус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Напла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Ремонт на лопатки (подмяна на износени учасъци от лопатк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Ремонт на опори(подмяна на износени учасъци от опор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Подмяна на опор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Подмяна на конус преден на обтек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Подмяна лопатки прахоконцентратор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Ремонт на  завихрител над П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3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50AA001_МВ Пк Ремонт на задвижван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3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E60AA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E60AA001_Прахоконцентратор - Мелница 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Отваряне и почистване на  прахоконцентрат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 Подмяна на износени участъци от корпус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Напла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Ремонт на лопатки (подмяна на износени учасъци от лопатк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Ремонт на опор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Подмяна на опор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Подмяна на конус преден на обтек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Подмяна лопатки прахоконцентратор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Ремонт на  завихрител над П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4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60AA001_МВ Пк Ремонт на задвижван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3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E70AA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E70AA001_Прахоконцентратор - Мелница 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Отваряне и почистване на  прахоконцентрат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 Подмяна на износени участъци от корпус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Напла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Ремонт на лопатки (подмяна на износени учасъци от лопатк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Ремонт на опори(подмяна на износени учасъци от опор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Подмяна на опор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Подмяна на конус преден на обтек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Подмяна лопатки прахоконцентратор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Ремонт на  завихрител над П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5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70AA001_МВ Пк Ремонт на задвижван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3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E80AA0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HHE80AA001_Прахоконцентратор - Мелница 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Отваряне и почистване на  прахоконцентрат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Подмяна на износени участъци от корпус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кв.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Наплав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дм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Ремонт на лопатки (подмяна на износени учасъци от лопатк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Ремонт на опори(подмяна на износени учасъци от опорат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Подмяна на опор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Подмяна на конус преден на обтек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Подмяна лопатки прахоконцентратор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Ремонт на  завихрител над Пк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36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HHE80AA001_МВ Пк Ремонт на задвижван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4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_ORO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_ORO_Общи ремонтни оп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ДСВ Подмя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ДСВ Подмяна палцов съединител ел.двигател редук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ДСВ Подмяна палцов съединител редуктор/редуктор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ДСВ Подмяна лагери на вало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ДСВ Подмяна уплътняващи капац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ДСВ Подмяна редук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ПСВ Подмяна на палцов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ПСВ Подмяна зъбен съедините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ПСВ Подмяна текстилен компенсатор на теч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ПСВ Подмяна кръгли люков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 xml:space="preserve">40_ORO_ПСВ Подмяна капац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ПСВ Подмяна редукт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ПСВ Подмяна задвижващ вал (пмяната включва: подмяна на вал, звездочки, уплътнения, лагери, лагерни тела, части от зъбен съеденител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ОГ  Подмяна текстилен компенсатор на основна горел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ОГ  Подмяна на метален компенсатор на прахов канал ( чертеж 40HHA00-ME401 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БРГ Подмяна текстилен компенсатор на бридова горел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ГЗШ Подмяна на компенсатор(метален линзов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.05.40.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40_ORO_МВ Пк Подмяна компенсатор на прахоконцентратор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4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Технически ръководите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Ч/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4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Монтьо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Ч/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4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Заварчи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Ч/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4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Оксиженис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Ч/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4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Провеждане на газова опресовка и отстраняване на намерените пропуски.(отстраняват се всички забелязани пропуски по четерите ППС след извършване на газови опресовки на К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40.05.4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Cs w:val="20"/>
                <w:lang w:eastAsia="bg-BG"/>
              </w:rPr>
            </w:pPr>
            <w:r>
              <w:rPr>
                <w:rFonts w:cs="Arial" w:ascii="Calibri" w:hAnsi="Calibri"/>
                <w:b/>
                <w:bCs/>
                <w:szCs w:val="20"/>
                <w:lang w:eastAsia="bg-BG"/>
              </w:rPr>
              <w:t>Провеждане на 72 часови след ремонтни изпитания на съоръженията.(Общо за 4 те ППС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б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0"/>
                <w:lang w:eastAsia="bg-BG"/>
              </w:rPr>
            </w:pPr>
            <w:r>
              <w:rPr>
                <w:rFonts w:cs="Arial" w:ascii="Calibri" w:hAnsi="Calibri"/>
                <w:szCs w:val="20"/>
                <w:lang w:eastAsia="bg-BG"/>
              </w:rPr>
              <w:t>0</w:t>
            </w:r>
          </w:p>
        </w:tc>
      </w:tr>
    </w:tbl>
    <w:p>
      <w:pPr>
        <w:pStyle w:val="Normal"/>
        <w:spacing w:before="60" w:after="60"/>
        <w:rPr>
          <w:rFonts w:ascii="Calibri" w:hAnsi="Calibri" w:cs="Arial"/>
          <w:szCs w:val="20"/>
          <w:lang w:val="bg-BG" w:eastAsia="bg-BG"/>
        </w:rPr>
      </w:pPr>
      <w:r>
        <w:rPr>
          <w:rFonts w:cs="Arial" w:ascii="Calibri" w:hAnsi="Calibri"/>
          <w:szCs w:val="20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284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Arial Grassetto">
    <w:charset w:val="00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jc w:val="both"/>
      <w:rPr>
        <w:rFonts w:ascii="Calibri" w:hAnsi="Calibri" w:cs="Calibri"/>
        <w:i/>
        <w:i/>
        <w:color w:val="1F497D"/>
        <w:sz w:val="14"/>
        <w:szCs w:val="14"/>
      </w:rPr>
    </w:pPr>
    <w:r>
      <w:rPr>
        <w:rFonts w:cs="Calibri" w:ascii="Calibri" w:hAnsi="Calibri"/>
        <w:i/>
        <w:color w:val="1F497D"/>
        <w:sz w:val="14"/>
        <w:szCs w:val="14"/>
        <w:lang w:val="bg-BG"/>
      </w:rPr>
      <w:t xml:space="preserve">Този документ е собственост на ТЕЦ </w:t>
    </w:r>
    <w:r>
      <w:rPr>
        <w:rFonts w:cs="Calibri" w:ascii="Calibri" w:hAnsi="Calibri"/>
        <w:i/>
        <w:color w:val="1F497D"/>
        <w:sz w:val="14"/>
        <w:szCs w:val="14"/>
      </w:rPr>
      <w:t>КонтурГлобал Марица Изток 3.</w:t>
    </w:r>
    <w:r>
      <w:rPr>
        <w:rFonts w:cs="Calibri" w:ascii="Calibri" w:hAnsi="Calibri"/>
        <w:i/>
        <w:color w:val="1F497D"/>
        <w:sz w:val="14"/>
        <w:szCs w:val="14"/>
        <w:lang w:val="bg-BG"/>
      </w:rPr>
      <w:t xml:space="preserve">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.</w:t>
    </w:r>
  </w:p>
  <w:p>
    <w:pPr>
      <w:pStyle w:val="Footer"/>
      <w:spacing w:before="0" w:after="0"/>
      <w:rPr>
        <w:rFonts w:ascii="Calibri" w:hAnsi="Calibri" w:cs="Calibri"/>
        <w:i/>
        <w:i/>
        <w:color w:val="1F497D"/>
        <w:sz w:val="14"/>
        <w:szCs w:val="14"/>
        <w:lang w:val="bg-BG"/>
      </w:rPr>
    </w:pPr>
    <w:r>
      <w:rPr>
        <w:rFonts w:cs="Calibri" w:ascii="Calibri" w:hAnsi="Calibri"/>
        <w:i/>
        <w:color w:val="1F497D"/>
        <w:sz w:val="14"/>
        <w:szCs w:val="14"/>
        <w:lang w:val="en-US"/>
      </w:rPr>
      <w:t xml:space="preserve">This document is property of </w:t>
    </w:r>
    <w:r>
      <w:rPr>
        <w:rFonts w:cs="Calibri" w:ascii="Calibri" w:hAnsi="Calibri"/>
        <w:i/>
        <w:color w:val="1F497D"/>
        <w:sz w:val="14"/>
        <w:szCs w:val="14"/>
        <w:lang w:val="en-US" w:eastAsia="en-US"/>
      </w:rPr>
      <w:t>ContourGlobal Maritsa East 3 TPP</w:t>
    </w:r>
    <w:r>
      <w:rPr>
        <w:rFonts w:cs="Calibri" w:ascii="Calibri" w:hAnsi="Calibri"/>
        <w:i/>
        <w:color w:val="1F497D"/>
        <w:sz w:val="14"/>
        <w:szCs w:val="14"/>
        <w:lang w:val="en-US"/>
      </w:rPr>
      <w:t>. It is strictly forbidden to reproduce this document, in whole or in part, and to provide to others any related information without the previous written consent.</w:t>
    </w:r>
  </w:p>
  <w:p>
    <w:pPr>
      <w:pStyle w:val="Footer"/>
      <w:spacing w:before="0" w:after="0"/>
      <w:rPr>
        <w:rFonts w:ascii="Calibri" w:hAnsi="Calibri" w:cs="Calibri"/>
        <w:i/>
        <w:i/>
        <w:color w:val="1F497D"/>
        <w:sz w:val="14"/>
        <w:szCs w:val="14"/>
        <w:lang w:val="en-US"/>
      </w:rPr>
    </w:pPr>
    <w:r>
      <w:rPr>
        <w:rFonts w:cs="Calibri" w:ascii="Calibri" w:hAnsi="Calibri"/>
        <w:i/>
        <w:color w:val="1F497D"/>
        <w:sz w:val="14"/>
        <w:szCs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jc w:val="both"/>
      <w:rPr>
        <w:rFonts w:ascii="Calibri" w:hAnsi="Calibri" w:cs="Calibri"/>
        <w:i/>
        <w:i/>
        <w:color w:val="1F497D"/>
        <w:sz w:val="14"/>
        <w:szCs w:val="14"/>
      </w:rPr>
    </w:pPr>
    <w:r>
      <w:rPr>
        <w:rFonts w:cs="Calibri" w:ascii="Calibri" w:hAnsi="Calibri"/>
        <w:i/>
        <w:color w:val="1F497D"/>
        <w:sz w:val="14"/>
        <w:szCs w:val="14"/>
        <w:lang w:val="bg-BG"/>
      </w:rPr>
      <w:t xml:space="preserve">Този документ е собственост на ТЕЦ </w:t>
    </w:r>
    <w:r>
      <w:rPr>
        <w:rFonts w:cs="Calibri" w:ascii="Calibri" w:hAnsi="Calibri"/>
        <w:i/>
        <w:color w:val="1F497D"/>
        <w:sz w:val="14"/>
        <w:szCs w:val="14"/>
      </w:rPr>
      <w:t>КонтурГлобал Марица Изток 3.</w:t>
    </w:r>
    <w:r>
      <w:rPr>
        <w:rFonts w:cs="Calibri" w:ascii="Calibri" w:hAnsi="Calibri"/>
        <w:i/>
        <w:color w:val="1F497D"/>
        <w:sz w:val="14"/>
        <w:szCs w:val="14"/>
        <w:lang w:val="bg-BG"/>
      </w:rPr>
      <w:t xml:space="preserve">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.</w:t>
    </w:r>
  </w:p>
  <w:p>
    <w:pPr>
      <w:pStyle w:val="Footer"/>
      <w:spacing w:before="0" w:after="0"/>
      <w:rPr/>
    </w:pPr>
    <w:r>
      <w:rPr>
        <w:rFonts w:cs="Calibri" w:ascii="Calibri" w:hAnsi="Calibri"/>
        <w:i/>
        <w:color w:val="1F497D"/>
        <w:sz w:val="14"/>
        <w:szCs w:val="14"/>
        <w:lang w:val="en-US"/>
      </w:rPr>
      <w:t xml:space="preserve">This document is property of </w:t>
    </w:r>
    <w:r>
      <w:rPr>
        <w:rFonts w:cs="Calibri" w:ascii="Calibri" w:hAnsi="Calibri"/>
        <w:i/>
        <w:color w:val="1F497D"/>
        <w:sz w:val="14"/>
        <w:szCs w:val="14"/>
        <w:lang w:val="en-US" w:eastAsia="en-US"/>
      </w:rPr>
      <w:t>ContourGlobal Maritsa East 3 TPP</w:t>
    </w:r>
    <w:r>
      <w:rPr>
        <w:rFonts w:cs="Calibri" w:ascii="Calibri" w:hAnsi="Calibri"/>
        <w:i/>
        <w:color w:val="1F497D"/>
        <w:sz w:val="14"/>
        <w:szCs w:val="14"/>
        <w:lang w:val="en-US"/>
      </w:rPr>
      <w:t>. It is strictly forbidden to reproduce this document, in whole or in part, and to provide to others any related information without the previous written conse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57"/>
      <w:gridCol w:w="4612"/>
      <w:gridCol w:w="788"/>
      <w:gridCol w:w="547"/>
      <w:gridCol w:w="367"/>
      <w:gridCol w:w="568"/>
    </w:tblGrid>
    <w:tr>
      <w:trPr>
        <w:trHeight w:val="825" w:hRule="atLeast"/>
      </w:trPr>
      <w:tc>
        <w:tcPr>
          <w:tcW w:w="2757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jc w:val="center"/>
            <w:rPr>
              <w:szCs w:val="20"/>
              <w:lang w:val="bg-BG" w:eastAsia="en-US"/>
            </w:rPr>
          </w:pPr>
          <w:r>
            <w:rPr>
              <w:szCs w:val="20"/>
              <w:lang w:val="bg-BG" w:eastAsia="en-US"/>
            </w:rPr>
            <w:drawing>
              <wp:inline distT="0" distB="0" distL="0" distR="0">
                <wp:extent cx="1414780" cy="5816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78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1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ContourGlobal Maritsa East 3 TPP</w:t>
          </w:r>
        </w:p>
        <w:p>
          <w:pPr>
            <w:pStyle w:val="Normal"/>
            <w:spacing w:before="120" w:after="60"/>
            <w:jc w:val="center"/>
            <w:rPr>
              <w:rFonts w:ascii="Calibri" w:hAnsi="Calibri" w:cs="Calibri"/>
              <w:b/>
              <w:b/>
              <w:sz w:val="24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ТЕЦ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 xml:space="preserve"> </w:t>
          </w:r>
          <w:r>
            <w:rPr>
              <w:rFonts w:cs="Calibri" w:ascii="Calibri" w:hAnsi="Calibri"/>
              <w:i/>
              <w:color w:val="1F497D"/>
              <w:sz w:val="22"/>
              <w:szCs w:val="22"/>
            </w:rPr>
            <w:t xml:space="preserve"> </w:t>
          </w:r>
          <w:r>
            <w:rPr>
              <w:rFonts w:cs="Calibri" w:ascii="Calibri" w:hAnsi="Calibri"/>
              <w:b/>
              <w:sz w:val="22"/>
              <w:szCs w:val="22"/>
            </w:rPr>
            <w:t>КонтурГлобал Марица Изток 3</w:t>
          </w:r>
        </w:p>
      </w:tc>
      <w:tc>
        <w:tcPr>
          <w:tcW w:w="2270" w:type="dxa"/>
          <w:gridSpan w:val="4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left"/>
            <w:rPr/>
          </w:pPr>
          <w:r>
            <w:rPr>
              <w:sz w:val="16"/>
              <w:szCs w:val="16"/>
              <w:lang w:val="bg-BG" w:eastAsia="en-US"/>
            </w:rPr>
            <w:t xml:space="preserve">Документ </w:t>
          </w:r>
          <w:r>
            <w:rPr>
              <w:sz w:val="16"/>
              <w:szCs w:val="16"/>
              <w:lang w:val="en-US" w:eastAsia="en-US"/>
            </w:rPr>
            <w:t>no.</w:t>
            <w:br/>
          </w:r>
          <w:r>
            <w:rPr>
              <w:i/>
              <w:sz w:val="16"/>
              <w:szCs w:val="16"/>
              <w:lang w:val="en-US" w:eastAsia="en-US"/>
            </w:rPr>
            <w:t>Document no.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sz w:val="24"/>
              <w:lang w:val="en-US" w:eastAsia="en-US"/>
            </w:rPr>
          </w:pPr>
          <w:r>
            <w:rPr>
              <w:rFonts w:cs="Calibri" w:ascii="Calibri" w:hAnsi="Calibri"/>
              <w:b/>
              <w:color w:val="000000"/>
              <w:sz w:val="24"/>
              <w:lang w:eastAsia="bg-BG"/>
            </w:rPr>
            <w:t>90</w:t>
          </w:r>
          <w:r>
            <w:rPr>
              <w:rFonts w:cs="Calibri" w:ascii="Calibri" w:hAnsi="Calibri"/>
              <w:b/>
              <w:color w:val="000000"/>
              <w:sz w:val="24"/>
              <w:lang w:val="en-US" w:eastAsia="bg-BG"/>
            </w:rPr>
            <w:t>H</w:t>
          </w:r>
          <w:r>
            <w:rPr>
              <w:rFonts w:cs="Calibri" w:ascii="Calibri" w:hAnsi="Calibri"/>
              <w:b/>
              <w:color w:val="000000"/>
              <w:sz w:val="24"/>
              <w:lang w:eastAsia="bg-BG"/>
            </w:rPr>
            <w:t>$$00-P</w:t>
          </w:r>
          <w:r>
            <w:rPr>
              <w:rFonts w:cs="Calibri" w:ascii="Calibri" w:hAnsi="Calibri"/>
              <w:b/>
              <w:color w:val="000000"/>
              <w:sz w:val="24"/>
              <w:lang w:val="en-US" w:eastAsia="bg-BG"/>
            </w:rPr>
            <w:t>C</w:t>
          </w:r>
          <w:r>
            <w:rPr>
              <w:rFonts w:cs="Calibri" w:ascii="Calibri" w:hAnsi="Calibri"/>
              <w:b/>
              <w:color w:val="000000"/>
              <w:sz w:val="24"/>
              <w:lang w:eastAsia="bg-BG"/>
            </w:rPr>
            <w:t>416-0</w:t>
          </w:r>
        </w:p>
      </w:tc>
    </w:tr>
    <w:tr>
      <w:trPr>
        <w:trHeight w:val="390" w:hRule="atLeast"/>
      </w:trPr>
      <w:tc>
        <w:tcPr>
          <w:tcW w:w="2757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sz w:val="24"/>
              <w:lang w:val="en-US" w:eastAsia="en-US"/>
            </w:rPr>
          </w:pPr>
          <w:r>
            <w:rPr>
              <w:rFonts w:cs="Calibri" w:ascii="Calibri" w:hAnsi="Calibri"/>
              <w:b/>
              <w:sz w:val="24"/>
              <w:lang w:val="en-US" w:eastAsia="en-US"/>
            </w:rPr>
          </w:r>
        </w:p>
      </w:tc>
      <w:tc>
        <w:tcPr>
          <w:tcW w:w="4612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szCs w:val="20"/>
              <w:lang w:val="bg-BG"/>
            </w:rPr>
          </w:pPr>
          <w:r>
            <w:rPr>
              <w:rFonts w:cs="Calibri" w:ascii="Calibri" w:hAnsi="Calibri"/>
              <w:b/>
              <w:szCs w:val="20"/>
            </w:rPr>
            <w:t>BILL OF QUANTITY</w:t>
          </w:r>
        </w:p>
        <w:p>
          <w:pPr>
            <w:pStyle w:val="Normal"/>
            <w:spacing w:before="0" w:after="0"/>
            <w:jc w:val="center"/>
            <w:rPr>
              <w:sz w:val="22"/>
              <w:lang w:val="bg-BG" w:eastAsia="en-US"/>
            </w:rPr>
          </w:pPr>
          <w:r>
            <w:rPr>
              <w:rFonts w:cs="Calibri" w:ascii="Calibri" w:hAnsi="Calibri"/>
              <w:b/>
              <w:szCs w:val="20"/>
              <w:lang w:val="bg-BG"/>
            </w:rPr>
            <w:t>Количествена сметка</w:t>
          </w:r>
        </w:p>
      </w:tc>
      <w:tc>
        <w:tcPr>
          <w:tcW w:w="2270" w:type="dxa"/>
          <w:gridSpan w:val="4"/>
          <w:tcBorders>
            <w:top w:val="single" w:sz="8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69" w:leader="none"/>
              <w:tab w:val="left" w:pos="1136" w:leader="none"/>
            </w:tabs>
            <w:spacing w:before="0" w:after="0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en-US" w:eastAsia="en-US"/>
            </w:rPr>
            <w:t>REV</w:t>
          </w:r>
          <w:r>
            <w:rPr>
              <w:sz w:val="18"/>
              <w:szCs w:val="18"/>
              <w:lang w:val="bg-BG" w:eastAsia="en-US"/>
            </w:rPr>
            <w:t>.</w:t>
            <w:tab/>
            <w:t>00</w:t>
            <w:tab/>
          </w:r>
        </w:p>
      </w:tc>
    </w:tr>
    <w:tr>
      <w:trPr>
        <w:trHeight w:val="390" w:hRule="atLeast"/>
      </w:trPr>
      <w:tc>
        <w:tcPr>
          <w:tcW w:w="2757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bg-BG" w:eastAsia="en-US"/>
            </w:rPr>
          </w:r>
        </w:p>
      </w:tc>
      <w:tc>
        <w:tcPr>
          <w:tcW w:w="4612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lang w:val="bg-BG" w:eastAsia="en-US"/>
            </w:rPr>
          </w:pPr>
          <w:r>
            <w:rPr>
              <w:lang w:val="bg-BG" w:eastAsia="en-US"/>
            </w:rPr>
          </w:r>
        </w:p>
      </w:tc>
      <w:tc>
        <w:tcPr>
          <w:tcW w:w="788" w:type="dxa"/>
          <w:tcBorders>
            <w:top w:val="single" w:sz="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sz w:val="16"/>
              <w:szCs w:val="16"/>
              <w:lang w:val="bg-BG" w:eastAsia="en-US"/>
            </w:rPr>
          </w:pPr>
          <w:r>
            <w:rPr>
              <w:sz w:val="12"/>
              <w:szCs w:val="12"/>
              <w:lang w:val="bg-BG" w:eastAsia="en-US"/>
            </w:rPr>
            <w:t>Страница</w:t>
          </w:r>
          <w:r>
            <w:rPr>
              <w:sz w:val="16"/>
              <w:szCs w:val="16"/>
              <w:lang w:val="bg-BG" w:eastAsia="en-US"/>
            </w:rPr>
            <w:br/>
          </w:r>
          <w:r>
            <w:rPr>
              <w:i/>
              <w:sz w:val="16"/>
              <w:szCs w:val="16"/>
              <w:lang w:val="en-US" w:eastAsia="en-US"/>
            </w:rPr>
            <w:t>Sheet</w:t>
          </w:r>
        </w:p>
      </w:tc>
      <w:tc>
        <w:tcPr>
          <w:tcW w:w="547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bg-BG" w:eastAsia="en-US"/>
            </w:rPr>
          </w:r>
          <w:r>
            <w:rPr>
              <w:b/>
              <w:lang w:val="bg-BG" w:eastAsia="en-US"/>
            </w:rPr>
            <w:fldChar w:fldCharType="begin"/>
          </w:r>
          <w:r>
            <w:rPr>
              <w:b/>
              <w:lang w:val="bg-BG" w:eastAsia="en-US"/>
            </w:rPr>
            <w:instrText xml:space="preserve"> PAGE \* ARABIC </w:instrText>
          </w:r>
          <w:r>
            <w:rPr>
              <w:b/>
              <w:lang w:val="bg-BG" w:eastAsia="en-US"/>
            </w:rPr>
            <w:fldChar w:fldCharType="separate"/>
          </w:r>
          <w:r>
            <w:rPr>
              <w:b/>
              <w:lang w:val="bg-BG" w:eastAsia="en-US"/>
            </w:rPr>
            <w:t>190</w:t>
          </w:r>
          <w:r>
            <w:rPr>
              <w:b/>
              <w:lang w:val="bg-BG" w:eastAsia="en-US"/>
            </w:rPr>
            <w:fldChar w:fldCharType="end"/>
          </w:r>
        </w:p>
      </w:tc>
      <w:tc>
        <w:tcPr>
          <w:tcW w:w="367" w:type="dxa"/>
          <w:tcBorders>
            <w:top w:val="single" w:sz="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16"/>
              <w:szCs w:val="16"/>
              <w:lang w:val="bg-BG" w:eastAsia="en-US"/>
            </w:rPr>
          </w:pPr>
          <w:r>
            <w:rPr>
              <w:sz w:val="16"/>
              <w:szCs w:val="16"/>
              <w:lang w:val="bg-BG" w:eastAsia="en-US"/>
            </w:rPr>
            <w:t>от</w:t>
            <w:br/>
          </w:r>
          <w:r>
            <w:rPr>
              <w:i/>
              <w:sz w:val="16"/>
              <w:szCs w:val="16"/>
              <w:lang w:val="en-US" w:eastAsia="en-US"/>
            </w:rPr>
            <w:t>of</w:t>
          </w:r>
        </w:p>
      </w:tc>
      <w:tc>
        <w:tcPr>
          <w:tcW w:w="568" w:type="dxa"/>
          <w:tcBorders>
            <w:top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bg-BG" w:eastAsia="en-US"/>
            </w:rPr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0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720"/>
      </w:pPr>
      <w:rPr>
        <w:sz w:val="20"/>
        <w:rFonts w:ascii="Arial" w:hAnsi="Arial" w:cs="Times New Roman"/>
      </w:rPr>
    </w:lvl>
    <w:lvl w:ilvl="1">
      <w:start w:val="1"/>
      <w:numFmt w:val="lowerLetter"/>
      <w:lvlText w:val="%1%2."/>
      <w:lvlJc w:val="left"/>
      <w:pPr>
        <w:tabs>
          <w:tab w:val="num" w:pos="2520"/>
        </w:tabs>
        <w:ind w:left="2520" w:hanging="720"/>
      </w:pPr>
      <w:rPr>
        <w:sz w:val="20"/>
        <w:rFonts w:ascii="Arial" w:hAnsi="Arial" w:cs="Times New Roman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72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5040"/>
        </w:tabs>
        <w:ind w:left="5040" w:hanging="720"/>
      </w:pPr>
      <w:rPr>
        <w:rFonts w:ascii="Symbol" w:hAnsi="Symbol" w:cs="Symbol" w:hint="default"/>
      </w:rPr>
    </w:lvl>
    <w:lvl w:ilvl="4">
      <w:start w:val="1"/>
      <w:numFmt w:val="decimal"/>
      <w:lvlText w:val="%5%1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5">
      <w:start w:val="1"/>
      <w:numFmt w:val="decimal"/>
      <w:lvlText w:val="%6%1"/>
      <w:lvlJc w:val="left"/>
      <w:pPr>
        <w:tabs>
          <w:tab w:val="num" w:pos="7200"/>
        </w:tabs>
        <w:ind w:left="7200" w:hanging="720"/>
      </w:pPr>
      <w:rPr>
        <w:rFonts w:cs="Times New Roman"/>
      </w:rPr>
    </w:lvl>
    <w:lvl w:ilvl="6">
      <w:start w:val="1"/>
      <w:numFmt w:val="decimal"/>
      <w:lvlText w:val="%7%1"/>
      <w:lvlJc w:val="left"/>
      <w:pPr>
        <w:tabs>
          <w:tab w:val="num" w:pos="7920"/>
        </w:tabs>
        <w:ind w:left="7920" w:hanging="720"/>
      </w:pPr>
      <w:rPr>
        <w:rFonts w:cs="Times New Roman"/>
      </w:rPr>
    </w:lvl>
    <w:lvl w:ilvl="7">
      <w:start w:val="1"/>
      <w:numFmt w:val="decimal"/>
      <w:lvlText w:val="%8%1"/>
      <w:lvlJc w:val="left"/>
      <w:pPr>
        <w:tabs>
          <w:tab w:val="num" w:pos="8640"/>
        </w:tabs>
        <w:ind w:left="8640" w:hanging="720"/>
      </w:pPr>
      <w:rPr>
        <w:rFonts w:cs="Times New Roman"/>
      </w:rPr>
    </w:lvl>
    <w:lvl w:ilvl="8">
      <w:start w:val="1"/>
      <w:numFmt w:val="decimal"/>
      <w:lvlText w:val="%9%1"/>
      <w:lvlJc w:val="left"/>
      <w:pPr>
        <w:tabs>
          <w:tab w:val="num" w:pos="9360"/>
        </w:tabs>
        <w:ind w:left="936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5"/>
        </w:tabs>
        <w:ind w:left="242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425" w:firstLine="14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17"/>
        </w:tabs>
        <w:ind w:left="1417" w:hanging="113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○"/>
      <w:lvlJc w:val="left"/>
      <w:pPr>
        <w:tabs>
          <w:tab w:val="num" w:pos="284"/>
        </w:tabs>
        <w:ind w:left="284" w:hanging="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13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1134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69"/>
        </w:tabs>
        <w:ind w:left="256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13"/>
        </w:tabs>
        <w:ind w:left="271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57"/>
        </w:tabs>
        <w:ind w:left="285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01"/>
        </w:tabs>
        <w:ind w:left="3001" w:hanging="1584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3" w:hanging="780"/>
      </w:pPr>
      <w:rPr>
        <w:sz w:val="20"/>
        <w:b w:val="false"/>
        <w:szCs w:val="20"/>
      </w:rPr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346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4" w:hanging="1080"/>
      </w:pPr>
      <w:rPr>
        <w:b w:val="false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716" w:hanging="14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855" w:hanging="144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b/>
        <w:szCs w:val="16"/>
        <w:rFonts w:ascii="Verdana" w:hAnsi="Verdana" w:cs="Verdana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pacing w:before="360" w:after="60"/>
      <w:ind w:left="1134" w:hanging="0"/>
      <w:outlineLvl w:val="0"/>
    </w:pPr>
    <w:rPr>
      <w:rFonts w:cs="Arial"/>
      <w:b/>
      <w:bCs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300" w:after="60"/>
      <w:outlineLvl w:val="1"/>
    </w:pPr>
    <w:rPr>
      <w:rFonts w:cs="Arial"/>
      <w:b/>
      <w:bCs/>
      <w:iCs/>
      <w: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aps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spacing w:before="240" w:after="60"/>
      <w:ind w:left="1134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tabs>
        <w:tab w:val="clear" w:pos="708"/>
        <w:tab w:val="left" w:pos="1418" w:leader="none"/>
      </w:tabs>
      <w:spacing w:before="240" w:after="60"/>
      <w:ind w:left="1418" w:hanging="1418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z w:val="20"/>
    </w:rPr>
  </w:style>
  <w:style w:type="character" w:styleId="WW8Num14z0">
    <w:name w:val="WW8Num14z0"/>
    <w:qFormat/>
    <w:rPr>
      <w:rFonts w:ascii="Calibri" w:hAnsi="Calibri" w:eastAsia="Times New Roman" w:cs="Arial"/>
      <w:b/>
      <w:color w:val="000000"/>
    </w:rPr>
  </w:style>
  <w:style w:type="character" w:styleId="WW8Num14z1">
    <w:name w:val="WW8Num14z1"/>
    <w:qFormat/>
    <w:rPr>
      <w:rFonts w:ascii="Symbol" w:hAnsi="Symbol" w:cs="Symbol"/>
      <w:b/>
      <w:color w:val="000000"/>
      <w:sz w:val="20"/>
      <w:szCs w:val="20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sz w:val="20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" w:hAnsi="Times" w:cs="Times New Roman"/>
      <w:b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2"/>
      <w:szCs w:val="22"/>
    </w:rPr>
  </w:style>
  <w:style w:type="character" w:styleId="WW8Num29z3">
    <w:name w:val="WW8Num29z3"/>
    <w:qFormat/>
    <w:rPr>
      <w:b w:val="false"/>
      <w:i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alibri" w:hAnsi="Calibri" w:cs="Times New Roman"/>
      <w:b/>
      <w:i w:val="false"/>
      <w:sz w:val="20"/>
    </w:rPr>
  </w:style>
  <w:style w:type="character" w:styleId="WW8Num33z2">
    <w:name w:val="WW8Num33z2"/>
    <w:qFormat/>
    <w:rPr>
      <w:rFonts w:cs="Times New Roman"/>
      <w:b w:val="false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Calibri" w:hAnsi="Calibri" w:cs="Times New Roman"/>
      <w:b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sz w:val="22"/>
      <w:szCs w:val="22"/>
    </w:rPr>
  </w:style>
  <w:style w:type="character" w:styleId="WW8Num47z3">
    <w:name w:val="WW8Num47z3"/>
    <w:qFormat/>
    <w:rPr>
      <w:b w:val="false"/>
      <w:i w:val="false"/>
    </w:rPr>
  </w:style>
  <w:style w:type="character" w:styleId="WW8Num47z5">
    <w:name w:val="WW8Num47z5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1">
    <w:name w:val="WW8Num49z1"/>
    <w:qFormat/>
    <w:rPr>
      <w:b w:val="false"/>
      <w:sz w:val="20"/>
      <w:szCs w:val="20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</w:rPr>
  </w:style>
  <w:style w:type="character" w:styleId="WW8Num49z4">
    <w:name w:val="WW8Num49z4"/>
    <w:qFormat/>
    <w:rPr>
      <w:rFonts w:ascii="Symbol" w:hAnsi="Symbol" w:cs="Symbol"/>
    </w:rPr>
  </w:style>
  <w:style w:type="character" w:styleId="WW8Num49z6">
    <w:name w:val="WW8Num49z6"/>
    <w:qFormat/>
    <w:rPr>
      <w:b w:val="false"/>
      <w:i w:val="false"/>
    </w:rPr>
  </w:style>
  <w:style w:type="character" w:styleId="WW8Num50z0">
    <w:name w:val="WW8Num50z0"/>
    <w:qFormat/>
    <w:rPr>
      <w:b/>
      <w:sz w:val="24"/>
      <w:szCs w:val="24"/>
    </w:rPr>
  </w:style>
  <w:style w:type="character" w:styleId="WW8Num50z1">
    <w:name w:val="WW8Num50z1"/>
    <w:qFormat/>
    <w:rPr>
      <w:b w:val="false"/>
      <w:sz w:val="20"/>
      <w:szCs w:val="20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</w:rPr>
  </w:style>
  <w:style w:type="character" w:styleId="WW8Num50z4">
    <w:name w:val="WW8Num50z4"/>
    <w:qFormat/>
    <w:rPr>
      <w:rFonts w:ascii="Symbol" w:hAnsi="Symbol" w:cs="Symbol"/>
    </w:rPr>
  </w:style>
  <w:style w:type="character" w:styleId="WW8Num50z6">
    <w:name w:val="WW8Num50z6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>
      <w:rFonts w:ascii="Verdana" w:hAnsi="Verdana" w:cs="Verdana"/>
      <w:b/>
      <w:i w:val="false"/>
      <w:sz w:val="16"/>
      <w:szCs w:val="16"/>
    </w:rPr>
  </w:style>
  <w:style w:type="character" w:styleId="WW8Num55z1">
    <w:name w:val="WW8Num55z1"/>
    <w:qFormat/>
    <w:rPr>
      <w:rFonts w:ascii="Verdana" w:hAnsi="Verdana" w:cs="Verdana"/>
      <w:b w:val="false"/>
      <w:i w:val="false"/>
      <w:sz w:val="20"/>
    </w:rPr>
  </w:style>
  <w:style w:type="character" w:styleId="WW8Num55z3">
    <w:name w:val="WW8Num55z3"/>
    <w:qFormat/>
    <w:rPr>
      <w:rFonts w:ascii="Verdana" w:hAnsi="Verdana" w:eastAsia="Times New Roman" w:cs="Times New Roman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Arial"/>
      <w:b/>
      <w:bCs/>
      <w:caps/>
      <w:kern w:val="2"/>
      <w:sz w:val="22"/>
      <w:szCs w:val="24"/>
      <w:lang w:val="it-IT"/>
    </w:rPr>
  </w:style>
  <w:style w:type="character" w:styleId="Heading2Char">
    <w:name w:val="Heading 2 Char"/>
    <w:qFormat/>
    <w:rPr>
      <w:rFonts w:ascii="Verdana" w:hAnsi="Verdana" w:cs="Arial"/>
      <w:b/>
      <w:bCs/>
      <w:iCs/>
      <w:caps/>
      <w:szCs w:val="22"/>
      <w:lang w:val="it-IT"/>
    </w:rPr>
  </w:style>
  <w:style w:type="character" w:styleId="Heading3Char">
    <w:name w:val="Heading 3 Char"/>
    <w:qFormat/>
    <w:rPr>
      <w:rFonts w:ascii="Verdana" w:hAnsi="Verdana" w:cs="Arial"/>
      <w:b/>
      <w:bCs/>
      <w:szCs w:val="26"/>
      <w:lang w:val="it-IT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it-IT"/>
    </w:rPr>
  </w:style>
  <w:style w:type="character" w:styleId="Heading5Char">
    <w:name w:val="Heading 5 Char"/>
    <w:qFormat/>
    <w:rPr>
      <w:rFonts w:ascii="Verdana" w:hAnsi="Verdana" w:cs="Verdana"/>
      <w:bCs/>
      <w:iCs/>
      <w:szCs w:val="26"/>
      <w:lang w:val="it-IT"/>
    </w:rPr>
  </w:style>
  <w:style w:type="character" w:styleId="Heading6Char">
    <w:name w:val="Heading 6 Char"/>
    <w:qFormat/>
    <w:rPr>
      <w:rFonts w:ascii="Verdana" w:hAnsi="Verdana" w:cs="Verdana"/>
      <w:bCs/>
      <w:lang w:val="it-IT"/>
    </w:rPr>
  </w:style>
  <w:style w:type="character" w:styleId="Heading7Char">
    <w:name w:val="Heading 7 Char"/>
    <w:qFormat/>
    <w:rPr>
      <w:sz w:val="24"/>
      <w:szCs w:val="24"/>
      <w:lang w:val="it-IT"/>
    </w:rPr>
  </w:style>
  <w:style w:type="character" w:styleId="Heading8Char">
    <w:name w:val="Heading 8 Char"/>
    <w:qFormat/>
    <w:rPr>
      <w:i/>
      <w:iCs/>
      <w:sz w:val="24"/>
      <w:szCs w:val="24"/>
      <w:lang w:val="it-IT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it-IT"/>
    </w:rPr>
  </w:style>
  <w:style w:type="character" w:styleId="HeaderChar">
    <w:name w:val="Header Char"/>
    <w:qFormat/>
    <w:rPr>
      <w:rFonts w:ascii="Verdana" w:hAnsi="Verdana" w:cs="Verdana"/>
      <w:sz w:val="20"/>
      <w:szCs w:val="24"/>
      <w:lang w:val="it-IT"/>
    </w:rPr>
  </w:style>
  <w:style w:type="character" w:styleId="FooterChar">
    <w:name w:val="Footer Char"/>
    <w:qFormat/>
    <w:rPr>
      <w:rFonts w:ascii="Verdana" w:hAnsi="Verdana" w:cs="Verdana"/>
      <w:sz w:val="20"/>
      <w:szCs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it-IT"/>
    </w:rPr>
  </w:style>
  <w:style w:type="character" w:styleId="BodyTextChar">
    <w:name w:val="Body Text Char"/>
    <w:qFormat/>
    <w:rPr>
      <w:rFonts w:ascii="Verdana" w:hAnsi="Verdana" w:cs="Verdana"/>
      <w:sz w:val="20"/>
      <w:szCs w:val="24"/>
      <w:lang w:val="it-IT"/>
    </w:rPr>
  </w:style>
  <w:style w:type="character" w:styleId="BodyTextIndentChar">
    <w:name w:val="Body Text Indent Char"/>
    <w:qFormat/>
    <w:rPr>
      <w:rFonts w:ascii="Verdana" w:hAnsi="Verdana" w:cs="Verdana"/>
      <w:sz w:val="20"/>
      <w:szCs w:val="24"/>
      <w:lang w:val="it-IT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it-IT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rFonts w:ascii="Verdana" w:hAnsi="Verdana" w:cs="Verdana"/>
      <w:sz w:val="20"/>
      <w:szCs w:val="24"/>
      <w:lang w:val="it-IT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it-IT"/>
    </w:rPr>
  </w:style>
  <w:style w:type="character" w:styleId="BodyText2Char">
    <w:name w:val="Body Text 2 Char"/>
    <w:qFormat/>
    <w:rPr>
      <w:rFonts w:ascii="Verdana" w:hAnsi="Verdana" w:cs="Verdana"/>
      <w:sz w:val="20"/>
      <w:szCs w:val="24"/>
      <w:lang w:val="it-I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sz w:val="0"/>
      <w:szCs w:val="0"/>
      <w:lang w:val="it-I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  <w:lang w:val="it-IT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  <w:lang w:val="it-I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it-I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left="142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64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toelenco1">
    <w:name w:val="Punto elenco 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ind w:left="567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8"/>
      </w:numPr>
      <w:ind w:left="851" w:hanging="284"/>
    </w:pPr>
    <w:rPr/>
  </w:style>
  <w:style w:type="paragraph" w:styleId="Contents1">
    <w:name w:val="TOC 1"/>
    <w:basedOn w:val="Normal"/>
    <w:next w:val="Normal"/>
    <w:pPr/>
    <w:rPr>
      <w:b/>
      <w:szCs w:val="2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">
    <w:name w:val="Testo"/>
    <w:basedOn w:val="Normal"/>
    <w:qFormat/>
    <w:pPr>
      <w:spacing w:before="120" w:after="60"/>
    </w:pPr>
    <w:rPr/>
  </w:style>
  <w:style w:type="paragraph" w:styleId="TESTO1">
    <w:name w:val="TESTO"/>
    <w:basedOn w:val="Normal"/>
    <w:qFormat/>
    <w:pPr>
      <w:spacing w:before="0" w:after="0"/>
      <w:ind w:left="1418" w:right="284" w:hanging="0"/>
      <w:jc w:val="left"/>
    </w:pPr>
    <w:rPr>
      <w:rFonts w:ascii="Arial" w:hAnsi="Arial" w:cs="Arial"/>
      <w:sz w:val="24"/>
      <w:szCs w:val="20"/>
      <w:lang w:val="en-GB"/>
    </w:rPr>
  </w:style>
  <w:style w:type="paragraph" w:styleId="Spiegelstrich2">
    <w:name w:val="Spiegelstrich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0" w:after="0"/>
      <w:ind w:left="567" w:hanging="284"/>
    </w:pPr>
    <w:rPr>
      <w:rFonts w:ascii="Times" w:hAnsi="Times" w:cs="Times"/>
      <w:sz w:val="24"/>
      <w:szCs w:val="20"/>
      <w:lang w:val="en-US"/>
    </w:rPr>
  </w:style>
  <w:style w:type="paragraph" w:styleId="Spiegelstrich3">
    <w:name w:val="Spiegelstrich3"/>
    <w:basedOn w:val="Normal"/>
    <w:qFormat/>
    <w:pPr>
      <w:numPr>
        <w:ilvl w:val="0"/>
        <w:numId w:val="16"/>
      </w:numPr>
      <w:tabs>
        <w:tab w:val="clear" w:pos="708"/>
        <w:tab w:val="left" w:pos="851" w:leader="none"/>
      </w:tabs>
      <w:spacing w:before="0" w:after="0"/>
      <w:jc w:val="left"/>
    </w:pPr>
    <w:rPr>
      <w:rFonts w:ascii="Times" w:hAnsi="Times" w:cs="Times"/>
      <w:sz w:val="24"/>
      <w:szCs w:val="20"/>
      <w:lang w:val="en-US"/>
    </w:rPr>
  </w:style>
  <w:style w:type="paragraph" w:styleId="Spiegelstrich1">
    <w:name w:val="Spiegelstrich1"/>
    <w:basedOn w:val="Normal"/>
    <w:qFormat/>
    <w:pPr>
      <w:numPr>
        <w:ilvl w:val="0"/>
        <w:numId w:val="18"/>
      </w:numPr>
      <w:tabs>
        <w:tab w:val="clear" w:pos="708"/>
        <w:tab w:val="left" w:pos="284" w:leader="none"/>
      </w:tabs>
      <w:spacing w:before="0" w:after="0"/>
      <w:ind w:left="284" w:hanging="284"/>
    </w:pPr>
    <w:rPr>
      <w:rFonts w:ascii="Times" w:hAnsi="Times" w:cs="Times"/>
      <w:sz w:val="24"/>
      <w:szCs w:val="20"/>
      <w:lang w:val="en-US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Cs w:val="20"/>
      <w:lang w:val="en-AU"/>
    </w:rPr>
  </w:style>
  <w:style w:type="paragraph" w:styleId="AufzhlungEBENE2">
    <w:name w:val="Aufzählung EBENE2"/>
    <w:basedOn w:val="Normal"/>
    <w:qFormat/>
    <w:pPr>
      <w:spacing w:lineRule="auto" w:line="264" w:before="0" w:after="120"/>
      <w:ind w:left="568" w:hanging="284"/>
    </w:pPr>
    <w:rPr>
      <w:rFonts w:ascii="Times New Roman" w:hAnsi="Times New Roman" w:cs="Times New Roman"/>
      <w:sz w:val="24"/>
      <w:szCs w:val="20"/>
      <w:lang w:val="en-US"/>
    </w:rPr>
  </w:style>
  <w:style w:type="paragraph" w:styleId="Aufzhlabc1">
    <w:name w:val="Aufzähl_abc_1"/>
    <w:basedOn w:val="Normal"/>
    <w:qFormat/>
    <w:pPr>
      <w:spacing w:lineRule="auto" w:line="264" w:before="120" w:after="120"/>
      <w:ind w:left="284" w:hanging="284"/>
    </w:pPr>
    <w:rPr>
      <w:rFonts w:ascii="Times New Roman" w:hAnsi="Times New Roman" w:cs="Times New Roman"/>
      <w:spacing w:val="-3"/>
      <w:sz w:val="24"/>
      <w:szCs w:val="20"/>
      <w:lang w:val="en-US"/>
    </w:rPr>
  </w:style>
  <w:style w:type="paragraph" w:styleId="BlockText">
    <w:name w:val="Block Text"/>
    <w:basedOn w:val="Normal"/>
    <w:qFormat/>
    <w:pPr>
      <w:spacing w:before="120" w:after="0"/>
      <w:ind w:left="1418" w:right="142" w:hanging="4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PERT">
    <w:name w:val="COPERT"/>
    <w:basedOn w:val="Normal"/>
    <w:qFormat/>
    <w:pPr>
      <w:spacing w:before="240" w:after="0"/>
    </w:pPr>
    <w:rPr>
      <w:rFonts w:ascii="Arial" w:hAnsi="Arial" w:cs="Arial"/>
      <w:sz w:val="24"/>
      <w:szCs w:val="20"/>
    </w:rPr>
  </w:style>
  <w:style w:type="paragraph" w:styleId="Titdescr2">
    <w:name w:val="tit_descr2"/>
    <w:basedOn w:val="Heading2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rFonts w:ascii="Arial" w:hAnsi="Arial" w:cs="Times New Roman"/>
      <w:bCs w:val="false"/>
      <w:iCs w:val="false"/>
      <w:caps w:val="false"/>
      <w:smallCaps w:val="false"/>
      <w:sz w:val="24"/>
      <w:szCs w:val="20"/>
    </w:rPr>
  </w:style>
  <w:style w:type="paragraph" w:styleId="Nome">
    <w:name w:val="Nome"/>
    <w:basedOn w:val="Normal"/>
    <w:qFormat/>
    <w:pPr>
      <w:numPr>
        <w:ilvl w:val="0"/>
        <w:numId w:val="2"/>
      </w:numPr>
      <w:tabs>
        <w:tab w:val="clear" w:pos="708"/>
      </w:tabs>
      <w:spacing w:lineRule="atLeast" w:line="24" w:before="120" w:after="0"/>
      <w:ind w:left="0" w:firstLine="284"/>
      <w:jc w:val="center"/>
    </w:pPr>
    <w:rPr>
      <w:rFonts w:ascii="Arial Black" w:hAnsi="Arial Black" w:cs="Arial Black"/>
      <w:i/>
      <w:color w:val="000080"/>
      <w:sz w:val="28"/>
      <w:szCs w:val="20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ind w:left="1134" w:hanging="0"/>
      <w:textAlignment w:val="baseline"/>
    </w:pPr>
    <w:rPr>
      <w:rFonts w:ascii="Arial" w:hAnsi="Arial" w:cs="Arial"/>
      <w:sz w:val="22"/>
      <w:szCs w:val="20"/>
    </w:rPr>
  </w:style>
  <w:style w:type="paragraph" w:styleId="INTEST">
    <w:name w:val="INTEST"/>
    <w:basedOn w:val="Normal"/>
    <w:qFormat/>
    <w:pPr/>
    <w:rPr>
      <w:rFonts w:ascii="Arial" w:hAnsi="Arial" w:cs="Arial"/>
      <w:b/>
      <w:szCs w:val="20"/>
    </w:rPr>
  </w:style>
  <w:style w:type="paragraph" w:styleId="NormalIndent">
    <w:name w:val="Normal Indent"/>
    <w:basedOn w:val="Normal"/>
    <w:qFormat/>
    <w:pPr>
      <w:spacing w:before="0" w:after="0"/>
      <w:ind w:left="708" w:hanging="0"/>
      <w:jc w:val="left"/>
    </w:pPr>
    <w:rPr>
      <w:rFonts w:ascii="Arial" w:hAnsi="Arial" w:cs="Arial"/>
      <w:sz w:val="24"/>
      <w:szCs w:val="20"/>
    </w:rPr>
  </w:style>
  <w:style w:type="paragraph" w:styleId="1">
    <w:name w:val="-1"/>
    <w:basedOn w:val="Testo"/>
    <w:qFormat/>
    <w:pPr>
      <w:spacing w:lineRule="atLeast" w:line="240" w:before="120" w:after="0"/>
      <w:ind w:left="1560" w:right="567" w:hanging="426"/>
    </w:pPr>
    <w:rPr>
      <w:rFonts w:ascii="Arial" w:hAnsi="Arial" w:cs="Arial"/>
      <w:sz w:val="24"/>
      <w:szCs w:val="20"/>
    </w:rPr>
  </w:style>
  <w:style w:type="paragraph" w:styleId="2">
    <w:name w:val="-2"/>
    <w:basedOn w:val="1"/>
    <w:qFormat/>
    <w:pPr>
      <w:ind w:left="1985" w:right="567" w:hanging="426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tabs>
        <w:tab w:val="clear" w:pos="708"/>
        <w:tab w:val="left" w:pos="1730" w:leader="none"/>
      </w:tabs>
      <w:spacing w:before="0" w:after="0"/>
      <w:ind w:left="1730" w:hanging="0"/>
      <w:jc w:val="left"/>
    </w:pPr>
    <w:rPr>
      <w:rFonts w:ascii="Arial" w:hAnsi="Arial" w:cs="Arial"/>
      <w:sz w:val="24"/>
      <w:szCs w:val="20"/>
    </w:rPr>
  </w:style>
  <w:style w:type="paragraph" w:styleId="A4">
    <w:name w:val="a)4"/>
    <w:qFormat/>
    <w:pPr>
      <w:widowControl/>
      <w:bidi w:val="0"/>
      <w:spacing w:before="120" w:after="0"/>
      <w:ind w:left="3289" w:right="680" w:hanging="1701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A5">
    <w:name w:val="a)5"/>
    <w:basedOn w:val="A4"/>
    <w:qFormat/>
    <w:pPr>
      <w:ind w:left="5330" w:right="680" w:hanging="2041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jc w:val="left"/>
    </w:pPr>
    <w:rPr>
      <w:rFonts w:ascii="Arial" w:hAnsi="Arial" w:cs="Arial"/>
      <w:sz w:val="24"/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jc w:val="left"/>
    </w:pPr>
    <w:rPr>
      <w:rFonts w:ascii="Arial" w:hAnsi="Arial" w:cs="Arial"/>
      <w:sz w:val="24"/>
      <w:szCs w:val="20"/>
    </w:rPr>
  </w:style>
  <w:style w:type="paragraph" w:styleId="BodyTextIndent2">
    <w:name w:val="Body Text Indent 2"/>
    <w:basedOn w:val="Normal"/>
    <w:qFormat/>
    <w:pPr>
      <w:spacing w:before="0" w:after="0"/>
      <w:ind w:left="1275" w:hanging="0"/>
    </w:pPr>
    <w:rPr>
      <w:rFonts w:ascii="Arial" w:hAnsi="Arial" w:cs="Arial"/>
      <w:sz w:val="24"/>
      <w:szCs w:val="20"/>
    </w:rPr>
  </w:style>
  <w:style w:type="paragraph" w:styleId="Liv1">
    <w:name w:val="liv1"/>
    <w:basedOn w:val="Normal"/>
    <w:qFormat/>
    <w:pPr>
      <w:keepNext w:val="true"/>
      <w:spacing w:lineRule="auto" w:line="360" w:before="240" w:after="0"/>
      <w:ind w:left="1134" w:right="57" w:hanging="1077"/>
    </w:pPr>
    <w:rPr>
      <w:rFonts w:ascii="Arial" w:hAnsi="Arial" w:cs="Arial"/>
      <w:b/>
      <w:sz w:val="22"/>
      <w:szCs w:val="20"/>
    </w:rPr>
  </w:style>
  <w:style w:type="paragraph" w:styleId="Temp3">
    <w:name w:val="temp3"/>
    <w:basedOn w:val="Normal"/>
    <w:qFormat/>
    <w:pPr>
      <w:spacing w:lineRule="auto" w:line="360" w:before="0" w:after="0"/>
      <w:ind w:left="3260" w:right="57" w:hanging="283"/>
    </w:pPr>
    <w:rPr>
      <w:rFonts w:ascii="Arial" w:hAnsi="Arial" w:cs="Arial"/>
      <w:sz w:val="22"/>
      <w:szCs w:val="20"/>
    </w:rPr>
  </w:style>
  <w:style w:type="paragraph" w:styleId="MODELLO1">
    <w:name w:val="MODELLO1"/>
    <w:basedOn w:val="Normal"/>
    <w:qFormat/>
    <w:pPr>
      <w:spacing w:lineRule="atLeast" w:line="24" w:before="480" w:after="0"/>
      <w:ind w:left="136" w:hanging="0"/>
      <w:jc w:val="center"/>
    </w:pPr>
    <w:rPr>
      <w:rFonts w:ascii="Arial" w:hAnsi="Arial" w:cs="Arial"/>
      <w:smallCaps/>
      <w:sz w:val="22"/>
      <w:szCs w:val="20"/>
    </w:rPr>
  </w:style>
  <w:style w:type="paragraph" w:styleId="MODELLO2">
    <w:name w:val="MODELLO2"/>
    <w:basedOn w:val="Normal"/>
    <w:qFormat/>
    <w:pPr>
      <w:spacing w:before="72" w:after="0"/>
      <w:ind w:left="2880" w:hanging="2835"/>
      <w:jc w:val="left"/>
    </w:pPr>
    <w:rPr>
      <w:rFonts w:ascii="Arial" w:hAnsi="Arial" w:cs="Arial"/>
      <w:b/>
      <w:smallCaps/>
      <w:sz w:val="24"/>
      <w:szCs w:val="20"/>
    </w:rPr>
  </w:style>
  <w:style w:type="paragraph" w:styleId="MOFDELLO3">
    <w:name w:val="MOFDELLO3"/>
    <w:basedOn w:val="Normal"/>
    <w:qFormat/>
    <w:pPr>
      <w:spacing w:before="120" w:after="120"/>
      <w:jc w:val="left"/>
    </w:pPr>
    <w:rPr>
      <w:rFonts w:ascii="Arial" w:hAnsi="Arial" w:cs="Arial"/>
      <w:smallCaps/>
      <w:szCs w:val="20"/>
    </w:rPr>
  </w:style>
  <w:style w:type="paragraph" w:styleId="MODELLO4">
    <w:name w:val="MODELLO4"/>
    <w:basedOn w:val="Normal"/>
    <w:qFormat/>
    <w:pPr>
      <w:spacing w:before="72" w:after="0"/>
      <w:jc w:val="left"/>
    </w:pPr>
    <w:rPr>
      <w:rFonts w:ascii="Arial" w:hAnsi="Arial" w:cs="Arial"/>
      <w:sz w:val="16"/>
      <w:szCs w:val="20"/>
    </w:rPr>
  </w:style>
  <w:style w:type="paragraph" w:styleId="MODELLO5">
    <w:name w:val="MODELLO5"/>
    <w:basedOn w:val="MODELLO4"/>
    <w:qFormat/>
    <w:pPr>
      <w:jc w:val="center"/>
    </w:pPr>
    <w:rPr>
      <w:rFonts w:ascii="Arial Grassetto" w:hAnsi="Arial Grassetto" w:cs="Arial Grassetto"/>
      <w:sz w:val="14"/>
    </w:rPr>
  </w:style>
  <w:style w:type="paragraph" w:styleId="StileTitolo112pt">
    <w:name w:val="Stile Titolo 1 + 12 pt"/>
    <w:basedOn w:val="Heading1"/>
    <w:qFormat/>
    <w:pPr>
      <w:numPr>
        <w:ilvl w:val="0"/>
        <w:numId w:val="10"/>
      </w:numPr>
      <w:tabs>
        <w:tab w:val="clear" w:pos="1134"/>
      </w:tabs>
      <w:spacing w:before="240" w:after="60"/>
      <w:ind w:left="2835" w:hanging="283"/>
      <w:jc w:val="left"/>
    </w:pPr>
    <w:rPr>
      <w:rFonts w:ascii="Arial" w:hAnsi="Arial" w:cs="Times New Roman"/>
      <w:bCs w:val="false"/>
      <w:caps w:val="false"/>
      <w:smallCaps w:val="false"/>
      <w:sz w:val="24"/>
      <w:szCs w:val="20"/>
    </w:rPr>
  </w:style>
  <w:style w:type="paragraph" w:styleId="Testo2">
    <w:name w:val="testo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120" w:after="0"/>
      <w:ind w:left="1134" w:hanging="567"/>
    </w:pPr>
    <w:rPr>
      <w:rFonts w:ascii="Arial" w:hAnsi="Arial" w:cs="Arial"/>
      <w:sz w:val="24"/>
      <w:szCs w:val="20"/>
    </w:rPr>
  </w:style>
  <w:style w:type="paragraph" w:styleId="Elencopuntato">
    <w:name w:val="elenco puntato"/>
    <w:basedOn w:val="Normal"/>
    <w:qFormat/>
    <w:pPr>
      <w:numPr>
        <w:ilvl w:val="0"/>
        <w:numId w:val="11"/>
      </w:numPr>
      <w:spacing w:before="0" w:after="0"/>
    </w:pPr>
    <w:rPr>
      <w:rFonts w:ascii="Arial" w:hAnsi="Arial" w:cs="Arial"/>
      <w:sz w:val="24"/>
      <w:szCs w:val="20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2"/>
      <w:szCs w:val="22"/>
      <w:lang w:val="en-GB"/>
    </w:rPr>
  </w:style>
  <w:style w:type="paragraph" w:styleId="P1Par1">
    <w:name w:val="_P1 - Par1"/>
    <w:basedOn w:val="Normal"/>
    <w:qFormat/>
    <w:pPr>
      <w:widowControl w:val="false"/>
      <w:spacing w:before="0" w:after="120"/>
      <w:ind w:left="1985" w:right="680" w:hanging="567"/>
    </w:pPr>
    <w:rPr>
      <w:sz w:val="22"/>
      <w:szCs w:val="20"/>
    </w:rPr>
  </w:style>
  <w:style w:type="paragraph" w:styleId="PR2">
    <w:name w:val="PR2"/>
    <w:basedOn w:val="P1Par1"/>
    <w:qFormat/>
    <w:pPr>
      <w:ind w:left="1974" w:right="680" w:hanging="556"/>
    </w:pPr>
    <w:rPr/>
  </w:style>
  <w:style w:type="paragraph" w:styleId="BodyText2">
    <w:name w:val="Body Text 2"/>
    <w:basedOn w:val="Normal"/>
    <w:qFormat/>
    <w:pPr>
      <w:spacing w:before="0" w:after="60"/>
    </w:pPr>
    <w:rPr>
      <w:b/>
      <w:szCs w:val="20"/>
    </w:rPr>
  </w:style>
  <w:style w:type="paragraph" w:styleId="1LivIndentazione">
    <w:name w:val="1° Liv. Indentazione"/>
    <w:basedOn w:val="Normal"/>
    <w:qFormat/>
    <w:pPr/>
    <w:rPr>
      <w:sz w:val="22"/>
      <w:szCs w:val="20"/>
    </w:rPr>
  </w:style>
  <w:style w:type="paragraph" w:styleId="TITULO3BARRANCO">
    <w:name w:val="TITULO 3_BARRANCO"/>
    <w:basedOn w:val="Heading3"/>
    <w:next w:val="P0"/>
    <w:qFormat/>
    <w:pPr>
      <w:numPr>
        <w:ilvl w:val="0"/>
        <w:numId w:val="0"/>
      </w:numPr>
      <w:spacing w:before="0" w:after="0"/>
      <w:ind w:left="1134" w:hanging="1134"/>
      <w:outlineLvl w:val="9"/>
    </w:pPr>
    <w:rPr>
      <w:rFonts w:ascii="Helvetica" w:hAnsi="Helvetica" w:cs="Times New Roman"/>
      <w:bCs w:val="false"/>
      <w:sz w:val="22"/>
      <w:szCs w:val="20"/>
      <w:lang w:val="es-ES_tradnl"/>
    </w:rPr>
  </w:style>
  <w:style w:type="paragraph" w:styleId="P0">
    <w:name w:val="p0"/>
    <w:basedOn w:val="Normal"/>
    <w:qFormat/>
    <w:pPr>
      <w:widowControl w:val="false"/>
      <w:spacing w:lineRule="atLeast" w:line="240" w:before="0" w:after="0"/>
    </w:pPr>
    <w:rPr>
      <w:rFonts w:ascii="Times New Roman" w:hAnsi="Times New Roman" w:cs="Times New Roman"/>
      <w:sz w:val="24"/>
      <w:szCs w:val="20"/>
      <w:lang w:val="en-GB"/>
    </w:rPr>
  </w:style>
  <w:style w:type="paragraph" w:styleId="Cover">
    <w:name w:val="Cover"/>
    <w:basedOn w:val="Normal"/>
    <w:qFormat/>
    <w:pPr>
      <w:spacing w:before="0" w:after="60"/>
    </w:pPr>
    <w:rPr>
      <w:rFonts w:ascii="Arial" w:hAnsi="Arial" w:cs="Arial"/>
      <w:sz w:val="22"/>
      <w:szCs w:val="20"/>
      <w:lang w:val="en-GB"/>
    </w:rPr>
  </w:style>
  <w:style w:type="paragraph" w:styleId="TITULO1BIS">
    <w:name w:val="TITULO 1-BIS"/>
    <w:basedOn w:val="Normal"/>
    <w:next w:val="Testo"/>
    <w:qFormat/>
    <w:pPr>
      <w:numPr>
        <w:ilvl w:val="0"/>
        <w:numId w:val="13"/>
      </w:numPr>
      <w:tabs>
        <w:tab w:val="clear" w:pos="708"/>
        <w:tab w:val="left" w:pos="1134" w:leader="none"/>
      </w:tabs>
      <w:spacing w:before="360" w:after="120"/>
    </w:pPr>
    <w:rPr>
      <w:b/>
      <w:sz w:val="22"/>
      <w:szCs w:val="20"/>
      <w:lang w:val="es-ES_tradnl"/>
    </w:rPr>
  </w:style>
  <w:style w:type="paragraph" w:styleId="TITULO2BIS">
    <w:name w:val="TITULO 2-BIS"/>
    <w:basedOn w:val="Normal"/>
    <w:next w:val="Testo"/>
    <w:qFormat/>
    <w:pPr>
      <w:spacing w:before="240" w:after="120"/>
      <w:ind w:left="1134" w:hanging="1134"/>
    </w:pPr>
    <w:rPr>
      <w:b/>
      <w:sz w:val="22"/>
      <w:szCs w:val="20"/>
      <w:lang w:val="es-ES_tradnl"/>
    </w:rPr>
  </w:style>
  <w:style w:type="paragraph" w:styleId="TestoCiclo">
    <w:name w:val="Testo Ciclo"/>
    <w:basedOn w:val="Testo"/>
    <w:qFormat/>
    <w:pPr>
      <w:spacing w:before="240" w:after="0"/>
      <w:ind w:left="3119" w:hanging="2835"/>
    </w:pPr>
    <w:rPr>
      <w:rFonts w:ascii="Arial" w:hAnsi="Arial" w:cs="Arial"/>
      <w:b/>
      <w:sz w:val="22"/>
      <w:szCs w:val="20"/>
      <w:lang w:val="en-US"/>
    </w:rPr>
  </w:style>
  <w:style w:type="paragraph" w:styleId="Normalino">
    <w:name w:val="Normalino"/>
    <w:basedOn w:val="Normal"/>
    <w:qFormat/>
    <w:pPr>
      <w:spacing w:before="0" w:after="0"/>
      <w:ind w:left="1134" w:hanging="0"/>
    </w:pPr>
    <w:rPr>
      <w:rFonts w:ascii="Arial" w:hAnsi="Arial" w:cs="Arial"/>
      <w:sz w:val="22"/>
      <w:szCs w:val="20"/>
    </w:rPr>
  </w:style>
  <w:style w:type="paragraph" w:styleId="Elencoinelenco">
    <w:name w:val="Elenco in elenco"/>
    <w:basedOn w:val="List"/>
    <w:qFormat/>
    <w:pPr>
      <w:numPr>
        <w:ilvl w:val="0"/>
        <w:numId w:val="3"/>
      </w:numPr>
      <w:jc w:val="both"/>
    </w:pPr>
    <w:rPr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paragrafosenzarientro">
    <w:name w:val="PR paragrafo senza rientro"/>
    <w:qFormat/>
    <w:pPr>
      <w:keepLines/>
      <w:widowControl/>
      <w:bidi w:val="0"/>
      <w:spacing w:before="0" w:after="120"/>
      <w:ind w:left="1418" w:right="680" w:hanging="0"/>
      <w:jc w:val="both"/>
    </w:pPr>
    <w:rPr>
      <w:rFonts w:ascii="Helvetica" w:hAnsi="Helvetica" w:eastAsia="Times New Roman" w:cs="Helvetica"/>
      <w:color w:val="auto"/>
      <w:sz w:val="24"/>
      <w:szCs w:val="20"/>
      <w:lang w:val="it-IT" w:bidi="ar-SA" w:eastAsia="zh-CN"/>
    </w:rPr>
  </w:style>
  <w:style w:type="paragraph" w:styleId="Bulletalpha">
    <w:name w:val="bulletalpha"/>
    <w:basedOn w:val="Normal"/>
    <w:qFormat/>
    <w:pPr>
      <w:numPr>
        <w:ilvl w:val="0"/>
        <w:numId w:val="5"/>
      </w:numPr>
      <w:spacing w:lineRule="atLeast" w:line="288" w:before="0" w:after="240"/>
    </w:pPr>
    <w:rPr>
      <w:rFonts w:ascii="Arial" w:hAnsi="Arial" w:cs="Arial"/>
      <w:szCs w:val="20"/>
      <w:lang w:val="en-GB"/>
    </w:rPr>
  </w:style>
  <w:style w:type="paragraph" w:styleId="Instrtext">
    <w:name w:val="Instr text"/>
    <w:basedOn w:val="Normal"/>
    <w:qFormat/>
    <w:pPr>
      <w:keepNext w:val="true"/>
      <w:spacing w:before="0" w:after="0"/>
      <w:jc w:val="left"/>
    </w:pPr>
    <w:rPr>
      <w:rFonts w:ascii="Arial" w:hAnsi="Arial" w:cs="Helvetica"/>
      <w:sz w:val="22"/>
      <w:szCs w:val="20"/>
      <w:lang w:val="en-GB"/>
    </w:rPr>
  </w:style>
  <w:style w:type="paragraph" w:styleId="Heading2x">
    <w:name w:val="Heading 2x"/>
    <w:basedOn w:val="Heading2"/>
    <w:next w:val="Normal"/>
    <w:qFormat/>
    <w:pPr>
      <w:numPr>
        <w:ilvl w:val="0"/>
        <w:numId w:val="7"/>
      </w:numPr>
      <w:tabs>
        <w:tab w:val="clear" w:pos="708"/>
        <w:tab w:val="left" w:pos="709" w:leader="none"/>
        <w:tab w:val="left" w:pos="1080" w:leader="none"/>
      </w:tabs>
      <w:spacing w:lineRule="auto" w:line="360" w:before="120" w:after="0"/>
      <w:jc w:val="left"/>
    </w:pPr>
    <w:rPr>
      <w:rFonts w:ascii="Arial" w:hAnsi="Arial" w:cs="Helvetica"/>
      <w:bCs w:val="false"/>
      <w:iCs w:val="false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  <w:outlineLvl w:val="0"/>
    </w:pPr>
    <w:rPr>
      <w:rFonts w:ascii="Arial" w:hAnsi="Arial" w:cs="Helvetica"/>
      <w:b/>
      <w:sz w:val="44"/>
      <w:szCs w:val="20"/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Calibri" w:hAnsi="Calibri" w:cs="Calibri"/>
      <w:color w:val="000000"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Calibri" w:hAnsi="Calibri" w:cs="Calibri"/>
      <w:b/>
      <w:bCs/>
      <w:sz w:val="22"/>
      <w:szCs w:val="22"/>
      <w:lang w:val="en-US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Calibri" w:hAnsi="Calibri" w:cs="Calibri"/>
      <w:b/>
      <w:bCs/>
      <w:sz w:val="22"/>
      <w:szCs w:val="22"/>
      <w:u w:val="single"/>
      <w:lang w:val="en-US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sz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  <w:lang w:val="en-US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sz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103">
    <w:name w:val="xl103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US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ascii="Calibri" w:hAnsi="Calibri" w:cs="Calibri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01:00Z</dcterms:created>
  <dc:creator>Emilio Gariboldi</dc:creator>
  <dc:description/>
  <cp:keywords/>
  <dc:language>en-US</dc:language>
  <cp:lastModifiedBy>Venelin Tonev</cp:lastModifiedBy>
  <cp:lastPrinted>2017-04-13T12:31:00Z</cp:lastPrinted>
  <dcterms:modified xsi:type="dcterms:W3CDTF">2017-04-13T10:26:00Z</dcterms:modified>
  <cp:revision>293</cp:revision>
  <dc:subject/>
  <dc:title/>
</cp:coreProperties>
</file>