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  <w:t>Доставка на три комплекта гумировка за барабанни топкови мелници, реф. № 94-133-19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11-28T13:45:00Z</dcterms:modified>
  <cp:revision>90</cp:revision>
  <dc:subject/>
  <dc:title>SVOLGIMENTO DELLE GARE TELEMATICHE  </dc:title>
</cp:coreProperties>
</file>