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SymbolMT;MS Mincho" w:cs="Calibri" w:ascii="Calibri" w:hAnsi="Calibri"/>
          <w:sz w:val="22"/>
          <w:szCs w:val="22"/>
        </w:rPr>
        <w:t>за участие в квалификационна система с предмет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Текущо почистване на административни, непроизводствени и производствени сгради и помещения на територията на ТЕЦ КонтурГлобал Марица Изток 3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eastAsia="SymbolMT;MS Mincho" w:cs="Calibri" w:ascii="Calibri" w:hAnsi="Calibri"/>
          <w:b/>
          <w:sz w:val="22"/>
          <w:szCs w:val="22"/>
        </w:rPr>
        <w:t>реф. № 21-141-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en-US"/>
        </w:rPr>
        <w:t>Долуподписаният/-та 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>(собствено</w:t>
        <w:tab/>
        <w:tab/>
        <w:t>бащино</w:t>
        <w:tab/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 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ъс седалище _____________________________, адрес на управление: 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Разплащателна сметка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а: _____________________________</w:t>
        <w:tab/>
        <w:tab/>
        <w:t>Банков код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ад/клон/офис: _____________________________</w:t>
        <w:tab/>
        <w:t>Банкова сметка: 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УВАЖАЕМИ ГОСПОДА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С настоящото Ви представяме нашето Заявление за участие в квалификационна система с предмет: Текущо почистване на административни, непроизводствени и производствени сгради и помещения на територията на ТЕЦ КонтурГлобал Марица Изток 3, реф. № 21-141-20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Декларираме, че сме запознати с указанията и условията за участие в обявената от квалификационна система. Съгласни сме с поставените от Вас условия и ги приемаме без възражения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астоящото заявление представяме следните докумен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1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2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3.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4.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в заявлението ред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та: </w:t>
      </w:r>
      <w:r>
        <w:rPr>
          <w:rFonts w:cs="Calibri" w:ascii="Calibri" w:hAnsi="Calibri"/>
          <w:sz w:val="22"/>
          <w:szCs w:val="22"/>
          <w:lang w:val="ru-RU"/>
        </w:rPr>
        <w:t>_____._____</w:t>
      </w:r>
      <w:r>
        <w:rPr>
          <w:rFonts w:cs="Calibri" w:ascii="Calibri" w:hAnsi="Calibri"/>
          <w:sz w:val="22"/>
          <w:szCs w:val="22"/>
        </w:rPr>
        <w:t>._________г.</w:t>
        <w:tab/>
        <w:tab/>
        <w:tab/>
        <w:t>Подпис и печат:</w:t>
      </w:r>
      <w:r>
        <w:rPr>
          <w:rFonts w:cs="Calibri" w:ascii="Calibri" w:hAnsi="Calibri"/>
          <w:sz w:val="22"/>
          <w:szCs w:val="22"/>
          <w:lang w:val="ru-RU"/>
        </w:rPr>
        <w:t xml:space="preserve"> 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/име и ф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милия; длъжност/</w:t>
      </w:r>
    </w:p>
    <w:sectPr>
      <w:footerReference w:type="default" r:id="rId2"/>
      <w:type w:val="nextPage"/>
      <w:pgSz w:w="11906" w:h="16838"/>
      <w:pgMar w:left="1418" w:right="566" w:gutter="0" w:header="0" w:top="719" w:footer="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852" w:hanging="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SubtitleChar">
    <w:name w:val="Subtitle Char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2:00Z</dcterms:created>
  <dc:creator>vmaneva</dc:creator>
  <dc:description/>
  <cp:keywords/>
  <dc:language>en-US</dc:language>
  <cp:lastModifiedBy>Iliana Zhelyazkova</cp:lastModifiedBy>
  <cp:lastPrinted>2010-01-25T14:11:00Z</cp:lastPrinted>
  <dcterms:modified xsi:type="dcterms:W3CDTF">2020-02-17T07:14:00Z</dcterms:modified>
  <cp:revision>8</cp:revision>
  <dc:subject/>
  <dc:title>О Ф Е Р Т А</dc:title>
</cp:coreProperties>
</file>